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907918487"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219095125"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1727541775"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1368899975"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1390995545"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1535766465"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692206230"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2133465897"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324323557"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397673170"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162263444"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405102636"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434926627"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449598334"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457292304"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1823265352"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955895489"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1322686845"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7767337"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569435729"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1817650803"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184321663"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598351837"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1377650404"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2090151161"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075145046"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741800940"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137076278"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395120859"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482603891"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836138505"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610228531"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696628040"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1307948603"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395962627"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632245098"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1791067311"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707344059"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513053825"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1409809917"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775311457"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1236367639"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589664161"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818852459"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220065139"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2101615295"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1269157376"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384033496"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035156898"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413308774"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542471058"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297525926"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957714960"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32431223"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1351709350"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626406540"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243476676"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107510969"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597884086"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208327439"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353165265"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142491484"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771504826"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076077127"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2146458139"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860097417"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611969582"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2044416547"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2077880176"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173702267"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743345089"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289288935"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53563869"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162991336"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139075219"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929824823"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540825664"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563096930"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157973818"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434830669"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1000796395"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1857410368"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1378186550"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654745707"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1425187669"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1667684846"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2062749008"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380886072"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83490338"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718211295"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550700153"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535039188"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655068271"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893981069"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299411283"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1552972138"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2070150875"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98693800"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2121963459"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1724501286"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673668051"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2007233396"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1529786184"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1817381653"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1476941972"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781434735"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797749585"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849997048"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1841076952"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8361600"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719069519"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912081860"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156319016"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162265326"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1718635455"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2109351217"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564937211"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712168501"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782032609"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1041432986"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700690185"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332002409"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528060029"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112021111"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565043582"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1853739387"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357461096"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588911911"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854160405"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1324125202"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688894058"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583992758"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553666223"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676754442"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762025693"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1430476524"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405355063"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1626826106"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2043256868"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