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color w:val="FF0000"/>
        </w:rPr>
        <w:t>PsYKi's LAME Tiberian Sun Trainer 1.0e                         09-14-99</w:t>
      </w:r>
    </w:p>
    <w:p>
      <w:pPr>
        <w:pStyle w:val="Normal"/>
        <w:rPr>
          <w:rFonts w:ascii="Courier New" w:hAnsi="Courier New" w:eastAsia="Courier New" w:cs="Courier New"/>
        </w:rPr>
      </w:pPr>
      <w:r>
        <w:rPr>
          <w:rFonts w:eastAsia="Courier New" w:cs="Courier New" w:ascii="Courier New" w:hAnsi="Courier New"/>
          <w:color w:val="008000"/>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t>What does this trainer do?</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rPr>
        <w:t>This trainer simply copies an altered version of the RULES.INI files into your Tiberian Sun folder.  This altered RULES.INI file makes whatever side you play as practical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What does this trainer requ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trainer requires that you have Tiberiun San installed to the \WESTWOOD\SUN\ folder or directory.  The drive letter of the local hard disk does not ma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How do I install this tra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since you are reading this I assume you at least have a brain and know how to unzip a .ZIP file.  Now simply copy the following files into your \WESTWOOD\SUN\ folder or directory.  You can either use the Windows Explorer or the good old DOS PROMPT, the files that have to be in your \WESTWOOD\SUN\ folder are RULES.GDI, RULES.ND1, RULES.ND2, RULES.MOD, CHEAT.PIF, and CHEAT.B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Now how do I use this tra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having copied the previously specified files simply switch to</w:t>
      </w:r>
    </w:p>
    <w:p>
      <w:pPr>
        <w:pStyle w:val="Normal"/>
        <w:rPr>
          <w:rFonts w:ascii="Courier New" w:hAnsi="Courier New" w:eastAsia="Courier New" w:cs="Courier New"/>
        </w:rPr>
      </w:pPr>
      <w:r>
        <w:rPr>
          <w:rFonts w:eastAsia="Courier New" w:cs="Courier New" w:ascii="Courier New" w:hAnsi="Courier New"/>
        </w:rPr>
        <w:t>the \WESTWOOD\SUN\ folder or directory and run the CHEAT.BAT.  Or click on the START button, RUN, \WESTWOOD\SUN\CHEAT.BAT, OK.</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color w:val="0000FF"/>
          <w:sz w:val="28"/>
          <w:szCs w:val="28"/>
        </w:rPr>
        <w:t>What should I exp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if you play as GDI then here's what to exp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of your unique units(unique as in NOD can't train or build the unit) move at a speed of 12, can see 20 units around them, and have</w:t>
      </w:r>
    </w:p>
    <w:p>
      <w:pPr>
        <w:pStyle w:val="Normal"/>
        <w:rPr>
          <w:rFonts w:ascii="Courier New" w:hAnsi="Courier New" w:eastAsia="Courier New" w:cs="Courier New"/>
        </w:rPr>
      </w:pPr>
      <w:r>
        <w:rPr>
          <w:rFonts w:eastAsia="Courier New" w:cs="Courier New" w:ascii="Courier New" w:hAnsi="Courier New"/>
        </w:rPr>
        <w:t>99,999 health points, which makes them practical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mphibious APC can hold 10 units, although the icon for the unit will only show 5 sl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rca Fighter, Bomber, and Carryall move at a speed of 16 and carry three times as much am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DI Power Planet produces 500 units of power while Turbine Upgrades produce 250 units of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practically build every advanced unit and structure even at the beginning of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on Cannon charges up REAL qu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eStorm Shield Generator charges up much f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Kodiak is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rashed UFO is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crete walls on the GDI side are four times as st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Jet infantry carry Vulcan Tower cann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os store four times as much tiber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cial units like Umugon and Ghost Stalker run at a speed of 12, fire much faster, and are near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GDI units are dirt-che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infantry units that are unique to your side can not be crushed by heavier units, but no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M Pulse Generator charges up twice as f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build as many Mammoth Mk. IIs as you w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if you play as the Brotherhood of NOD here's what I did to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of your unique units(unique as in GDI can't train or build the unit) move at a speed of 12, can see 20 units around them, and have</w:t>
      </w:r>
    </w:p>
    <w:p>
      <w:pPr>
        <w:pStyle w:val="Normal"/>
        <w:rPr>
          <w:rFonts w:ascii="Courier New" w:hAnsi="Courier New" w:eastAsia="Courier New" w:cs="Courier New"/>
        </w:rPr>
      </w:pPr>
      <w:r>
        <w:rPr>
          <w:rFonts w:eastAsia="Courier New" w:cs="Courier New" w:ascii="Courier New" w:hAnsi="Courier New"/>
        </w:rPr>
        <w:t>99,999 health points, which makes them practical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anshee and Apache move at a speed of 16 and carry three times as much am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OD Power Planet produces 500 units of power and the Advanced Power Plant produces 1000 un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ulti and Chemical missile charge up much f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practically build every advanced unit and structure even at the beginning of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crete walls on the NOD side are four times as st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os store four times as much tiber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NOD units are dirt-che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infantry units that are unique to your side can not be crushed by heavier units, but no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Underground APC can hold 10 units, although the icon for the unit will only show 5 sl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loakfield Generator reaches three times as much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M Pulse Generator charges up twice as f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train as many Cyborg Commandos as you w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 note on the "NOD Cheats" part of the trainer -</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rPr>
      </w:pPr>
      <w:r>
        <w:rPr>
          <w:rFonts w:eastAsia="Courier New" w:cs="Courier New" w:ascii="Courier New" w:hAnsi="Courier New"/>
          <w:color w:val="000000"/>
        </w:rPr>
        <w:t>The NOD cheats are divided into three parts, NOD Invincible Units, NOD Default Unit Strength, and the Level 13 Workaround.  The reason for this is that sometimes you will be playing an opposing NOD force during the NOD campaign and in Level 13 you have GDI units to control instead of your own NOD units.  In the stages where you are fighting NOD units it is a good idea to use the Default Unit Strength cheat as it can take FOREVER to take out a unit with 99,999 hit points.  When using the Default Unit Strength cheat the above-mentioned changes are still in effect but the unit hit points are the same as if you were playing the game without any cheats.  Later in the NOD campaign it is okay to use the Invincible cheats without any worries.  The Level 13 Workaround is only good for Level 13 of the NOD campaign, as the name would suggest.</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4"/>
          <w:szCs w:val="24"/>
        </w:rPr>
        <w:t>A note on the "Level 13 Workaround" part of the trainer -</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rPr>
        <w:t>This cheat mode is meant for level 13 of the NOD campaign.  In this mission you must use three GDI APCs and three Chemical Spray Soldiers to capture McNeil.  This stage is very diffucult even with the Nod Invincible Units cheat, what this cheat mode does is make the GDI APCs invincible, move at a speed of 12, have a viewing distance of 20, and have the Obelisk's Laser to take care of ground units and the Red Eye missile for air units.  If you do use this cheat please remember to restart the saved game, otherwise just like any of the above cheats that are saved without using the cheat you want to use these cheats will not work.  You might want to only use this cheat with level 13 in the NOD campaign, unless you like the idea of having your NOD units take on super-kick ass GDI AP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4"/>
          <w:szCs w:val="24"/>
        </w:rPr>
        <w:t>A note on the "Moderate Cheats" part of the trainer -</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rPr>
        <w:t>The "Moderate Cheats" mode is meant to be used in a single player game but unlike the side specific cheats the enemy still has a chance.  This is mostly meant for people who like a challenge but hate the annoying resource gathering involved in building a massive army.  Both the GDI and NOD units have the same statistics as they would in an ordinary game.  Here's what the "Moderate Cheats" mode d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most every unit or building in the game costs 1/3rd of what it normally c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os store four times as much tiber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vesters are twice as f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D and GDI power plants and power upgrades produce twice as much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D can build the Mammoth Tank (the one from the original C&amp;C, not the almighty GDI Mammoth Mk. II) once NOD is able to build level 7 (pretty late in the NOD campaign, try mission 11) technologies.  The only known issue with this is that the build icon for the Mammoth Tank is a solid metal block, but the actual unit itself looks and plays fine.  GDI cannot build the Mammoth Tank (they already have enough heavy metal on their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specials like the Ion Cannon, Multi-Missile, etc. charge up 30% f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DI and NOD aircraft can see twice as f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her than that it is exactly like an ordinary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ight not want to use the Moderate Cheats mode on missions where you only have a few units to accomplish a mission.  With the unit prices being cheaper odds are the enemy will crank out more units than you could 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4"/>
          <w:szCs w:val="24"/>
        </w:rPr>
        <w:t>A note on all of the chea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intend to use these cheats with a saved game that was saved without using these cheats or was saved with a different cheat available in this "program" you must restart the saved game.  Sorry.  Weird stuff happens if you use these cheats on a previous saved game that falls under the above categories if you don't restart the mi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some missions the internal default statistics built into the game may kick in suddenly.  Mostly in the NOD campaign where your units might go from being invincible back to their wimpy selves at real bad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Final No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trainer is meant for pure fun, keeping in mind Tiberian Sun is best enjoyed while being played with your true skills and not the help of some trainer like this or some other kind.  This trainer is the work of two days of boredom and access to the original RULES.INI file supplied by Westwood Studios for mod auth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2"/>
          <w:szCs w:val="22"/>
        </w:rPr>
        <w:t>By using this trainer you are agreeing to the following term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can not hold Paul Michael Barden accountable for any damage this program may cause, even if you did not read this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 alter this "program" in any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distribute this program ONLY if it is in the original ZIP format with no modifications and that if you are a SySop of a Bulletin Board System that this program will be placed in the FREE FILES section available freely to the publ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ory in this game is dumb and hitting ESC to bypass it is a good id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stwood Studios knows how to make a damn good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sh that your computer would give you evil world conquering advice like the NOD Cabal system d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Version Inform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rrent Version is 1.0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t>Changes from version to version -</w:t>
      </w:r>
    </w:p>
    <w:p>
      <w:pPr>
        <w:pStyle w:val="Normal"/>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rPr>
          <w:rFonts w:ascii="Courier New" w:hAnsi="Courier New" w:eastAsia="Courier New" w:cs="Courier New"/>
          <w:color w:val="000000"/>
        </w:rPr>
      </w:pPr>
      <w:r>
        <w:rPr>
          <w:rFonts w:eastAsia="Courier New" w:cs="Courier New" w:ascii="Courier New" w:hAnsi="Courier New"/>
          <w:color w:val="000000"/>
        </w:rPr>
        <w:t>From 1.0d to 1.0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I said you could build as many Mammoth Mk. II and Cyborg Commandos as you wish, well you couldn't, but now you can.  Sorry.</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1.0c to 1.0d:</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NOD Stealth Tanks would “vanish” if too many were built in a row, sorry.</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1.0b to 1.0c:</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ade the NOD Multi-Missile and Chemical Missile charge up quickly when using the NOD cheat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he GDI Fire Storm Defense Shield powers up much faster.</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dded the option to view the READ_ME!.DOC from the main menu.</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the GDI Hover Missile Launcher would "vanish" if too many were built in a row.</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NOD Tick Tanks would "vanish" if too many were built in a row.</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ade it so GDI and NOD can build as many Mammoth Mk. IIs and Cyborg Commandos as they wan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NOD Mobile Repair Vehiles would "vanish" if too many were built in a row.</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NOD Devil's Tongues would "vanish" if too many were built in a row.</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NOD APCs would "vanish" if too many were built in a row.</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where NOD Artillery would "vanish" if too many were built in a row.</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1.0a to 1.0b:</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Made the GDI and NOD power plants and upgrades produce twice as much power in the Moderate Cheats mod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1.0 to 1.0a:</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ixed a bug in the Moderate Cheats that would cause GDI Titans built in rapid succession to "vanish".</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0.8 to 1.0:</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dded Moderate Cheat option.</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0.5 to 0.8:</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inor changes to the GDI cheat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dded the NOD cheat option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0.5:</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rPr>
      </w:pPr>
      <w:r>
        <w:rPr>
          <w:rFonts w:eastAsia="Courier New" w:cs="Courier New" w:ascii="Courier New" w:hAnsi="Courier New"/>
          <w:color w:val="000000"/>
        </w:rPr>
        <w:t>Initial version, I made countless changes to it before even thinking about giving it out anyone.</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color w:val="0000FF"/>
          <w:sz w:val="28"/>
          <w:szCs w:val="28"/>
        </w:rPr>
        <w:t>Final no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l Michael Barden can be contacted at psyki_219@hotmail.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visit his homepage at www.angelfire.com/la/psyk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m no programmer, just a lowly paid computer tech fixing stupid computer problems for dumb rednecks in a sad little hick town in northwest Indiana.  If someone would like to write a Visual Basic or C install program and front end for this "program" please feel free too.  You have my blessing.  Just give me credit for the altered RULES.IN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8000"/>
        </w:rPr>
      </w:pPr>
      <w:r>
        <w:rPr>
          <w:rFonts w:eastAsia="Courier New" w:cs="Courier New" w:ascii="Courier New" w:hAnsi="Courier New"/>
          <w:color w:val="008000"/>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