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spacing w:lineRule="auto" w:line="240"/>
        <w:ind w:right="-540" w:hanging="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Introduction                             </w:t>
      </w:r>
      <w:r>
        <w:rPr>
          <w:rFonts w:eastAsia="Times New Roman" w:cs="Times New Roman" w:ascii="Times New Roman" w:hAnsi="Times New Roman"/>
          <w:b/>
          <w:bCs/>
          <w:color w:val="FFFF00"/>
          <w:sz w:val="36"/>
          <w:szCs w:val="36"/>
        </w:rPr>
        <w:t xml:space="preserve">WELCOME   </w:t>
      </w:r>
      <w:r>
        <w:rPr>
          <w:rFonts w:eastAsia="Times New Roman" w:cs="Times New Roman" w:ascii="Times New Roman" w:hAnsi="Times New Roman"/>
          <w:b/>
          <w:bCs/>
          <w:color w:val="FFFF00"/>
          <w:sz w:val="28"/>
          <w:szCs w:val="28"/>
        </w:rPr>
        <w:t xml:space="preserve">                       </w:t>
      </w:r>
      <w:r>
        <w:rPr>
          <w:rFonts w:eastAsia="Times New Roman" w:cs="Times New Roman" w:ascii="Times New Roman" w:hAnsi="Times New Roman"/>
          <w:b/>
          <w:bCs/>
          <w:color w:val="FFFF00"/>
          <w:sz w:val="32"/>
          <w:szCs w:val="32"/>
        </w:rPr>
        <w:t xml:space="preserve"> </w:t>
      </w:r>
      <w:r>
        <w:rPr>
          <w:rFonts w:eastAsia="Times New Roman" w:cs="Times New Roman" w:ascii="Times New Roman" w:hAnsi="Times New Roman"/>
          <w:b/>
          <w:bCs/>
          <w:color w:val="000000"/>
          <w:sz w:val="32"/>
          <w:szCs w:val="32"/>
        </w:rPr>
        <w:t>$7.9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Welcome                                 </w:t>
      </w:r>
      <w:r>
        <w:rPr>
          <w:rFonts w:eastAsia="Times New Roman" w:cs="Times New Roman" w:ascii="Times New Roman" w:hAnsi="Times New Roman"/>
          <w:sz w:val="32"/>
          <w:szCs w:val="32"/>
        </w:rPr>
        <w:t xml:space="preserve">To the </w:t>
      </w:r>
      <w:r>
        <w:rPr>
          <w:rFonts w:eastAsia="Times New Roman" w:cs="Times New Roman" w:ascii="Times New Roman" w:hAnsi="Times New Roman"/>
          <w:b/>
          <w:bCs/>
          <w:sz w:val="32"/>
          <w:szCs w:val="32"/>
          <w:u w:val="single"/>
        </w:rPr>
        <w:t>UN</w:t>
      </w:r>
      <w:r>
        <w:rPr>
          <w:rFonts w:eastAsia="Times New Roman" w:cs="Times New Roman" w:ascii="Times New Roman" w:hAnsi="Times New Roman"/>
          <w:sz w:val="32"/>
          <w:szCs w:val="32"/>
        </w:rPr>
        <w:t>offici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opyright                            </w:t>
      </w:r>
      <w:r>
        <w:rPr>
          <w:rFonts w:eastAsia="Times New Roman" w:cs="Times New Roman" w:ascii="Times New Roman" w:hAnsi="Times New Roman"/>
          <w:b/>
          <w:bCs/>
          <w:i/>
          <w:iCs/>
          <w:sz w:val="32"/>
          <w:szCs w:val="32"/>
        </w:rPr>
        <w:t>Command &amp; Conqu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Soviet Tactics                            </w:t>
      </w:r>
      <w:r>
        <w:rPr>
          <w:rFonts w:eastAsia="Times New Roman" w:cs="Times New Roman" w:ascii="Times New Roman" w:hAnsi="Times New Roman"/>
          <w:b/>
          <w:bCs/>
          <w:color w:val="FF0000"/>
          <w:sz w:val="32"/>
          <w:szCs w:val="32"/>
        </w:rPr>
        <w:t>R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color w:val="FF0000"/>
          <w:sz w:val="32"/>
          <w:szCs w:val="32"/>
        </w:rPr>
        <w:t>ALERT</w:t>
      </w:r>
      <w:r>
        <w:rPr>
          <w:rFonts w:eastAsia="Times New Roman" w:cs="Times New Roman" w:ascii="Times New Roman" w:hAnsi="Times New Roman"/>
          <w:b/>
          <w:bCs/>
          <w:sz w:val="32"/>
          <w:szCs w:val="32"/>
        </w:rPr>
        <w:t xml:space="preserve"> </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defense                             </w:t>
      </w:r>
      <w:r>
        <w:rPr>
          <w:rFonts w:eastAsia="Times New Roman" w:cs="Times New Roman" w:ascii="Times New Roman" w:hAnsi="Times New Roman"/>
          <w:i/>
          <w:iCs/>
          <w:sz w:val="32"/>
          <w:szCs w:val="32"/>
        </w:rPr>
        <w:t>STRATEGY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offense                             </w:t>
      </w:r>
      <w:r>
        <w:rPr>
          <w:rFonts w:eastAsia="Times New Roman" w:cs="Times New Roman" w:ascii="Times New Roman" w:hAnsi="Times New Roman"/>
          <w:sz w:val="32"/>
          <w:szCs w:val="32"/>
        </w:rPr>
        <w:t xml:space="preserve">By </w:t>
      </w:r>
      <w:r>
        <w:rPr>
          <w:rFonts w:eastAsia="Times New Roman" w:cs="Times New Roman" w:ascii="Times New Roman" w:hAnsi="Times New Roman"/>
          <w:i/>
          <w:iCs/>
          <w:color w:val="800000"/>
          <w:sz w:val="32"/>
          <w:szCs w:val="32"/>
        </w:rPr>
        <w:t xml:space="preserve">Christopher Alas </w:t>
      </w:r>
      <w:r>
        <w:rPr>
          <w:rFonts w:eastAsia="Times New Roman" w:cs="Times New Roman" w:ascii="Times New Roman" w:hAnsi="Times New Roman"/>
          <w:i/>
          <w:iCs/>
          <w:sz w:val="32"/>
          <w:szCs w:val="32"/>
        </w:rPr>
        <w:t>&am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Ground defense                     </w:t>
      </w:r>
      <w:r>
        <w:rPr>
          <w:rFonts w:eastAsia="Times New Roman" w:cs="Times New Roman" w:ascii="Times New Roman" w:hAnsi="Times New Roman"/>
          <w:i/>
          <w:iCs/>
          <w:color w:val="008000"/>
          <w:sz w:val="32"/>
          <w:szCs w:val="32"/>
        </w:rPr>
        <w:t>Christopher Magnu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nd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ttacking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tect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aptur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ping for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uclear secr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ank ru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potting SUB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mplaced structure plac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Hints &amp; Cheat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aval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Sp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the Gap G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Visit/Joi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 cha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ission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s/Buildings FAQ</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ne last wo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come! Commander to the Red Alert TACTICS &amp; Units Guide. Here you will find a WHOLE list of TACTICS. Choose your side, ALLIES or SOVI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ack???  YES!! included Here, are 10 MAPS!! and a README f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ke sure to READ the text FILE fir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PYRIGHT NOTI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is article is Copyright 1997 by Christopher Ala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All rights reserv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u w:val="single"/>
        </w:rPr>
        <w:t>Soviet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VIET TACTICS so, read 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47" w:dyaOrig="11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32.35pt" filled="f" o:ole="">
            <v:imagedata r:id="rId3" o:title=""/>
          </v:shape>
          <o:OLEObject Type="Embed" ProgID="" ShapeID="ole_rId2" DrawAspect="Content" ObjectID="_232653888" r:id="rId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oviets have the greatest air power, the MIG, the YAK,Chinook, and the H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most commonly used is the MIG for its fast recharge, and powerfull missil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TE:you need a AIRSTRIP for MIGs and YA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Build SAM sites around your base  </w:t>
      </w:r>
      <w:r>
        <w:rPr>
          <w:rFonts w:eastAsia="Times New Roman" w:cs="Times New Roman" w:ascii="Times New Roman" w:hAnsi="Times New Roman"/>
          <w:b/>
          <w:bCs/>
          <w:sz w:val="28"/>
          <w:szCs w:val="28"/>
        </w:rPr>
        <w:object w:dxaOrig="15449" w:dyaOrig="11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pt;height:31.3pt" filled="f" o:ole="">
            <v:imagedata r:id="rId5" o:title=""/>
          </v:shape>
          <o:OLEObject Type="Embed" ProgID="" ShapeID="ole_rId4" DrawAspect="Content" ObjectID="_1986400307" r:id="rId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build a Air strip, you also get PARATROOPERS and SPY PLa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use the paratroopers for scouting and the spyplane for checking the MAP/enemy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build a chinook, load tanyas in it, and send them via air-mai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nd defense/offense  </w:t>
      </w:r>
      <w:r>
        <w:rPr>
          <w:rFonts w:eastAsia="Times New Roman" w:cs="Times New Roman" w:ascii="Times New Roman" w:hAnsi="Times New Roman"/>
          <w:b/>
          <w:bCs/>
          <w:sz w:val="28"/>
          <w:szCs w:val="28"/>
        </w:rPr>
        <w:object w:dxaOrig="15431" w:dyaOrig="120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pt;height:36.3pt" filled="f" o:ole="">
            <v:imagedata r:id="rId7" o:title=""/>
          </v:shape>
          <o:OLEObject Type="Embed" ProgID="" ShapeID="ole_rId6" DrawAspect="Content" ObjectID="_1653475341" r:id="rId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use your UNITS in a ATTACK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 "TANK RUSH" strategy  (Go see TANK RUS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ut TANKS in front, infantry in the middle, and V2s in the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attack frequently their ORE TRU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AUTION:when attacking enemy ORE TRUCKS they will send all there tanks to help the ore tru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hen attacking a base, attack from one side and the other side (double wamm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use V2s far from the range of the enemy's defense but close enough to kill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defend Your base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your units at the edge of your cam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hen your enemy attacks your base, counterattack HI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tesla coils around your base (see:emplaced building placeme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offense and defense </w:t>
      </w:r>
      <w:r>
        <w:rPr>
          <w:rFonts w:eastAsia="Times New Roman" w:cs="Times New Roman" w:ascii="Times New Roman" w:hAnsi="Times New Roman"/>
          <w:color w:val="FFFFFF"/>
          <w:sz w:val="28"/>
          <w:szCs w:val="28"/>
          <w:u w:val="single"/>
        </w:rPr>
        <w:object w:dxaOrig="15474" w:dyaOrig="7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pt;height:18.5pt" filled="f" o:ole="">
            <v:imagedata r:id="rId9" o:title=""/>
          </v:shape>
          <o:OLEObject Type="Embed" ProgID="" ShapeID="ole_rId8" DrawAspect="Content" ObjectID="_1909124479" r:id="rId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several ways to protect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round 5 groups of 4 subs nd post them around the outskirts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uild tesla coils at the edge of your base (next to water) for prote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ut tanks at the waters edge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don't build your base too close to the wa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build multiple sub pens for faster sub cre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asic strategy is a list of strategies that can be used for ANY count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se are the most used strategies including unit reference and the HOW-TO-DO-IT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 isVERY important that you SCOUT the map so you can get an idea of where you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can scout with ANY  unit you may have BUT, not all units should be for 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list of units GREAT for scouting the map (including SOVIET and ALLIE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 Infantry   </w:t>
      </w:r>
      <w:r>
        <w:rPr>
          <w:rFonts w:eastAsia="Times New Roman" w:cs="Times New Roman" w:ascii="Times New Roman" w:hAnsi="Times New Roman"/>
          <w:b/>
          <w:bCs/>
          <w:sz w:val="28"/>
          <w:szCs w:val="28"/>
        </w:rPr>
        <w:object w:dxaOrig="11115" w:dyaOrig="16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30.65pt" filled="f" o:ole="">
            <v:imagedata r:id="rId11" o:title=""/>
          </v:shape>
          <o:OLEObject Type="Embed" ProgID="" ShapeID="ole_rId10" DrawAspect="Content" ObjectID="_1891707023" r:id="rId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 Grenader </w:t>
      </w:r>
      <w:r>
        <w:rPr>
          <w:rFonts w:eastAsia="Times New Roman" w:cs="Times New Roman" w:ascii="Times New Roman" w:hAnsi="Times New Roman"/>
          <w:b/>
          <w:bCs/>
          <w:sz w:val="28"/>
          <w:szCs w:val="28"/>
        </w:rPr>
        <w:object w:dxaOrig="11505" w:dyaOrig="16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31.4pt" filled="f" o:ole="">
            <v:imagedata r:id="rId13" o:title=""/>
          </v:shape>
          <o:OLEObject Type="Embed" ProgID="" ShapeID="ole_rId12" DrawAspect="Content" ObjectID="_1375613386" r:id="rId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 Spy----VERY great for thi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 Transpor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 APC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Light Tan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Rang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Moble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ttacking your opponent    </w:t>
      </w:r>
      <w:r>
        <w:rPr>
          <w:rFonts w:eastAsia="Times New Roman" w:cs="Times New Roman" w:ascii="Times New Roman" w:hAnsi="Times New Roman"/>
          <w:b/>
          <w:bCs/>
          <w:sz w:val="28"/>
          <w:szCs w:val="28"/>
        </w:rPr>
        <w:object w:dxaOrig="3030" w:dyaOrig="2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9pt;height:111.3pt" filled="f" o:ole="">
            <v:imagedata r:id="rId15" o:title=""/>
          </v:shape>
          <o:OLEObject Type="Embed" ProgID="" ShapeID="ole_rId14" DrawAspect="Content" ObjectID="_472565168" r:id="rId14"/>
        </w:objec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everal ways to attack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hoose the best one for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Tank RUSH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neak attack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do the double side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send waves of tank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end an A-BOMB, then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Or any combination of the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Using MINES  </w:t>
      </w:r>
      <w:r>
        <w:rPr>
          <w:rFonts w:eastAsia="Times New Roman" w:cs="Times New Roman" w:ascii="Times New Roman" w:hAnsi="Times New Roman"/>
          <w:b/>
          <w:bCs/>
          <w:sz w:val="28"/>
          <w:szCs w:val="28"/>
        </w:rPr>
        <w:object w:dxaOrig="15387" w:dyaOrig="11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32.7pt" filled="f" o:ole="">
            <v:imagedata r:id="rId17" o:title=""/>
          </v:shape>
          <o:OLEObject Type="Embed" ProgID="" ShapeID="ole_rId16" DrawAspect="Content" ObjectID="_1183732158" r:id="rId1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me people think mines are not good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ybe because of the time needed to place them,or just putting them d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ut this is not true, mines are good, if you know how to place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order to use your mines as good as possible, try some of these th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Lay mines in the ore fiel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hem in front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put them on BRIDGES or (and SMALL entranc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Detecting Mines  </w:t>
      </w:r>
      <w:r>
        <w:rPr>
          <w:rFonts w:eastAsia="Times New Roman" w:cs="Times New Roman" w:ascii="Times New Roman" w:hAnsi="Times New Roman"/>
          <w:b/>
          <w:bCs/>
          <w:sz w:val="28"/>
          <w:szCs w:val="28"/>
        </w:rPr>
        <w:object w:dxaOrig="15387" w:dyaOrig="11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5pt;height:32.7pt" filled="f" o:ole="">
            <v:imagedata r:id="rId19" o:title=""/>
          </v:shape>
          <o:OLEObject Type="Embed" ProgID="" ShapeID="ole_rId18" DrawAspect="Content" ObjectID="_2094732602" r:id="rId1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are some ways to detect MIN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run over them (not recommende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Observe and remember where the mine layers lay their mines, and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troy them with weapons fi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3.Actively sweep the territory in front of you with weapons fire. (V2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ocket launchers make the best mine busters, followed closely by grenadiers and artillery shel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4.If a mine layer drops a mine in an ore field, you can't destroy i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even if you know exactly where it is. (to destroy the MINE, send a rifle man on it then FORCE attack him)</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Defending ore patch(es)   </w:t>
      </w:r>
      <w:r>
        <w:rPr>
          <w:rFonts w:eastAsia="Times New Roman" w:cs="Times New Roman" w:ascii="Times New Roman" w:hAnsi="Times New Roman"/>
          <w:b/>
          <w:bCs/>
          <w:sz w:val="28"/>
          <w:szCs w:val="28"/>
        </w:rPr>
        <w:object w:dxaOrig="1125" w:dyaOrig="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41.9pt" filled="f" o:ole="">
            <v:imagedata r:id="rId21" o:title=""/>
          </v:shape>
          <o:OLEObject Type="Embed" ProgID="" ShapeID="ole_rId20" DrawAspect="Content" ObjectID="_1900791176" r:id="rId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s good to get money in order to build your base so, here are some ways to defe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defense buildings around your ore patc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arou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Extend your base to the ore patch and conquer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apturing ore patch(es)   </w:t>
      </w:r>
      <w:r>
        <w:rPr>
          <w:rFonts w:eastAsia="Times New Roman" w:cs="Times New Roman" w:ascii="Times New Roman" w:hAnsi="Times New Roman"/>
          <w:b/>
          <w:bCs/>
          <w:sz w:val="28"/>
          <w:szCs w:val="28"/>
        </w:rPr>
        <w:object w:dxaOrig="15399" w:dyaOrig="127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42.25pt" filled="f" o:ole="">
            <v:imagedata r:id="rId23" o:title=""/>
          </v:shape>
          <o:OLEObject Type="Embed" ProgID="" ShapeID="ole_rId22" DrawAspect="Content" ObjectID="_2127024686" r:id="rId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capture ore patches, try the following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send an MCV by the ore patch and start building power, ore refinery, and defense build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extend your base to the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build concrete barriers ALL around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ping Forces  </w:t>
      </w:r>
      <w:r>
        <w:rPr>
          <w:rFonts w:eastAsia="Times New Roman" w:cs="Times New Roman" w:ascii="Times New Roman" w:hAnsi="Times New Roman"/>
          <w:b/>
          <w:bCs/>
          <w:sz w:val="28"/>
          <w:szCs w:val="28"/>
        </w:rPr>
        <w:object w:dxaOrig="10515" w:dyaOrig="14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7pt;height:27.25pt" filled="f" o:ole="">
            <v:imagedata r:id="rId25" o:title=""/>
          </v:shape>
          <o:OLEObject Type="Embed" ProgID="" ShapeID="ole_rId24" DrawAspect="Content" ObjectID="_304285098" r:id="rId2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group your tanks, infantry, and any other units, use these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ress CTRL, ALT then, a Number (1-0)</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in front,infantry in the middle, and long range units in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get all your tanks, and place them in a V position, use the Rule #1., then press 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KEYS for RED ALE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 = Repai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Y = Sel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 = Set way points by holding down Q and pushing all the points you want t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go to  (Air units cannot use the waypoin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SC = Men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 = Scroll foreward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 Scroll back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 = Gua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X = Scat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 = Toggle comm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1-F8 = Message other players F1 is for everyone, F2-F8 individua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 = Sto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 = Back to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me = Go's to currently select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 = Formation, units go back to original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CTRL = Guard unit or building, if buildings or units is attack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will fight, units also follow the unit it is guarding if it i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ov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 = All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 Click on the guy you want to allie with and push 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 F9-F12 = To mark places on the map, then push the button without th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Alt to go back the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Base Defense/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defend your base/Building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units/structures around AND in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build Gap Generators( </w:t>
      </w:r>
      <w:r>
        <w:rPr>
          <w:rFonts w:eastAsia="Times New Roman" w:cs="Times New Roman" w:ascii="Times New Roman" w:hAnsi="Times New Roman"/>
          <w:b/>
          <w:bCs/>
          <w:sz w:val="28"/>
          <w:szCs w:val="28"/>
        </w:rPr>
        <w:object w:dxaOrig="11505" w:dyaOrig="20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8.4pt" filled="f" o:ole="">
            <v:imagedata r:id="rId27" o:title=""/>
          </v:shape>
          <o:OLEObject Type="Embed" ProgID="" ShapeID="ole_rId26" DrawAspect="Content" ObjectID="_1519378840" r:id="rId26"/>
        </w:object>
      </w:r>
      <w:r>
        <w:rPr>
          <w:rFonts w:eastAsia="Times New Roman" w:cs="Times New Roman" w:ascii="Times New Roman" w:hAnsi="Times New Roman"/>
          <w:b/>
          <w:bCs/>
          <w:sz w:val="28"/>
          <w:szCs w:val="28"/>
        </w:rPr>
        <w:t xml:space="preserve"> ) (ALLIE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build teslas ( </w:t>
      </w:r>
      <w:r>
        <w:rPr>
          <w:rFonts w:eastAsia="Times New Roman" w:cs="Times New Roman" w:ascii="Times New Roman" w:hAnsi="Times New Roman"/>
          <w:b/>
          <w:bCs/>
          <w:sz w:val="28"/>
          <w:szCs w:val="28"/>
        </w:rPr>
        <w:object w:dxaOrig="8610" w:dyaOrig="16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pt;height:31pt" filled="f" o:ole="">
            <v:imagedata r:id="rId29" o:title=""/>
          </v:shape>
          <o:OLEObject Type="Embed" ProgID="" ShapeID="ole_rId28" DrawAspect="Content" ObjectID="_949189384" r:id="rId28"/>
        </w:object>
      </w:r>
      <w:r>
        <w:rPr>
          <w:rFonts w:eastAsia="Times New Roman" w:cs="Times New Roman" w:ascii="Times New Roman" w:hAnsi="Times New Roman"/>
          <w:b/>
          <w:bCs/>
          <w:sz w:val="28"/>
          <w:szCs w:val="28"/>
        </w:rPr>
        <w:t xml:space="preserve"> ) or turrets </w:t>
      </w:r>
      <w:r>
        <w:rPr>
          <w:rFonts w:eastAsia="Times New Roman" w:cs="Times New Roman" w:ascii="Times New Roman" w:hAnsi="Times New Roman"/>
          <w:b/>
          <w:bCs/>
          <w:sz w:val="28"/>
          <w:szCs w:val="28"/>
        </w:rPr>
        <w:object w:dxaOrig="12240" w:dyaOrig="9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9pt;height:18.5pt" filled="f" o:ole="">
            <v:imagedata r:id="rId31" o:title=""/>
          </v:shape>
          <o:OLEObject Type="Embed" ProgID="" ShapeID="ole_rId30" DrawAspect="Content" ObjectID="_2126939477" r:id="rId30"/>
        </w:object>
      </w:r>
      <w:r>
        <w:rPr>
          <w:rFonts w:eastAsia="Times New Roman" w:cs="Times New Roman" w:ascii="Times New Roman" w:hAnsi="Times New Roman"/>
          <w:b/>
          <w:bCs/>
          <w:sz w:val="28"/>
          <w:szCs w:val="28"/>
        </w:rPr>
        <w:t xml:space="preserve"> IN/OUT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uild your base in a area where there is at least ONE entran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find a spot with a good amount of O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never build in an open are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uclear Secrets  </w:t>
      </w:r>
      <w:r>
        <w:rPr>
          <w:rFonts w:eastAsia="Times New Roman" w:cs="Times New Roman" w:ascii="Times New Roman" w:hAnsi="Times New Roman"/>
          <w:sz w:val="28"/>
          <w:szCs w:val="28"/>
        </w:rPr>
        <w:object w:dxaOrig="15372" w:dyaOrig="11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85pt;height:36.3pt" filled="f" o:ole="">
            <v:imagedata r:id="rId33" o:title=""/>
          </v:shape>
          <o:OLEObject Type="Embed" ProgID="" ShapeID="ole_rId32" DrawAspect="Content" ObjectID="_113413491" r:id="rId3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OMB READY!" these are the words all RA players LOVE to h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tips to blowing up stuff in ONE sho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NUKE sign is at, is where you can blow both buildings UP! the reason for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blow up a building(ings) try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5417" w:dyaOrig="171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68.1pt" filled="f" o:ole="">
            <v:imagedata r:id="rId35" o:title=""/>
          </v:shape>
          <o:OLEObject Type="Embed" ProgID="" ShapeID="ole_rId34" DrawAspect="Content" ObjectID="_149882497" r:id="rId34"/>
        </w:object>
      </w:r>
      <w:r>
        <w:rPr>
          <w:rFonts w:eastAsia="Times New Roman" w:cs="Times New Roman" w:ascii="Times New Roman" w:hAnsi="Times New Roman"/>
          <w:sz w:val="28"/>
          <w:szCs w:val="28"/>
        </w:rPr>
        <w:object w:dxaOrig="15442" w:dyaOrig="1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5pt;height:31.65pt" filled="f" o:ole="">
            <v:imagedata r:id="rId37" o:title=""/>
          </v:shape>
          <o:OLEObject Type="Embed" ProgID="" ShapeID="ole_rId36" DrawAspect="Content" ObjectID="_123063728" r:id="rId3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lace the NUKE sign NEXT to the building to blow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 on the TOP sid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ower RINGS of the nuke is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835" w:dyaOrig="28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45pt;height:114.75pt" filled="f" o:ole="">
            <v:imagedata r:id="rId39" o:title=""/>
          </v:shape>
          <o:OLEObject Type="Embed" ProgID="" ShapeID="ole_rId38" DrawAspect="Content" ObjectID="_1166345746" r:id="rId3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RED is where the POWER of the BOMB is 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the middle there is NO power, therefore, no deaths! (including M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ank Rush  </w:t>
      </w:r>
      <w:r>
        <w:rPr>
          <w:rFonts w:eastAsia="Times New Roman" w:cs="Times New Roman" w:ascii="Times New Roman" w:hAnsi="Times New Roman"/>
          <w:b/>
          <w:bCs/>
          <w:sz w:val="28"/>
          <w:szCs w:val="28"/>
        </w:rPr>
        <w:object w:dxaOrig="15477" w:dyaOrig="122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pt;height:25.6pt" filled="f" o:ole="">
            <v:imagedata r:id="rId41" o:title=""/>
          </v:shape>
          <o:OLEObject Type="Embed" ProgID="" ShapeID="ole_rId40" DrawAspect="Content" ObjectID="_820881168" r:id="rId40"/>
        </w:object>
      </w:r>
      <w:r>
        <w:rPr>
          <w:rFonts w:eastAsia="Times New Roman" w:cs="Times New Roman" w:ascii="Times New Roman" w:hAnsi="Times New Roman"/>
          <w:b/>
          <w:bCs/>
          <w:sz w:val="28"/>
          <w:szCs w:val="28"/>
        </w:rPr>
        <w:object w:dxaOrig="15477" w:dyaOrig="122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5pt;height:25.6pt" filled="f" o:ole="">
            <v:imagedata r:id="rId43" o:title=""/>
          </v:shape>
          <o:OLEObject Type="Embed" ProgID="" ShapeID="ole_rId42" DrawAspect="Content" ObjectID="_1571352384" r:id="rId42"/>
        </w:object>
      </w:r>
      <w:r>
        <w:rPr>
          <w:rFonts w:eastAsia="Times New Roman" w:cs="Times New Roman" w:ascii="Times New Roman" w:hAnsi="Times New Roman"/>
          <w:b/>
          <w:bCs/>
          <w:sz w:val="28"/>
          <w:szCs w:val="28"/>
        </w:rPr>
        <w:object w:dxaOrig="15477" w:dyaOrig="122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5pt;height:25.6pt" filled="f" o:ole="">
            <v:imagedata r:id="rId45" o:title=""/>
          </v:shape>
          <o:OLEObject Type="Embed" ProgID="" ShapeID="ole_rId44" DrawAspect="Content" ObjectID="_1412249712" r:id="rId44"/>
        </w:object>
      </w:r>
      <w:r>
        <w:rPr>
          <w:rFonts w:eastAsia="Times New Roman" w:cs="Times New Roman" w:ascii="Times New Roman" w:hAnsi="Times New Roman"/>
          <w:b/>
          <w:bCs/>
          <w:sz w:val="28"/>
          <w:szCs w:val="28"/>
        </w:rPr>
        <w:object w:dxaOrig="15477" w:dyaOrig="122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5pt;height:25.6pt" filled="f" o:ole="">
            <v:imagedata r:id="rId47" o:title=""/>
          </v:shape>
          <o:OLEObject Type="Embed" ProgID="" ShapeID="ole_rId46" DrawAspect="Content" ObjectID="_1351010005" r:id="rId46"/>
        </w:object>
      </w:r>
      <w:r>
        <w:rPr>
          <w:rFonts w:eastAsia="Times New Roman" w:cs="Times New Roman" w:ascii="Times New Roman" w:hAnsi="Times New Roman"/>
          <w:b/>
          <w:bCs/>
          <w:sz w:val="28"/>
          <w:szCs w:val="28"/>
        </w:rPr>
        <w:object w:dxaOrig="15477" w:dyaOrig="122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25pt;height:25.6pt" filled="f" o:ole="">
            <v:imagedata r:id="rId49" o:title=""/>
          </v:shape>
          <o:OLEObject Type="Embed" ProgID="" ShapeID="ole_rId48" DrawAspect="Content" ObjectID="_1362019847" r:id="rId4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object w:dxaOrig="15460" w:dyaOrig="1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pt;height:26.55pt" filled="f" o:ole="">
            <v:imagedata r:id="rId51" o:title=""/>
          </v:shape>
          <o:OLEObject Type="Embed" ProgID="" ShapeID="ole_rId50" DrawAspect="Content" ObjectID="_1753227389" r:id="rId50"/>
        </w:object>
      </w:r>
      <w:r>
        <w:rPr>
          <w:rFonts w:eastAsia="Times New Roman" w:cs="Times New Roman" w:ascii="Times New Roman" w:hAnsi="Times New Roman"/>
          <w:b/>
          <w:bCs/>
          <w:sz w:val="28"/>
          <w:szCs w:val="28"/>
        </w:rPr>
        <w:object w:dxaOrig="15460" w:dyaOrig="12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pt;height:26.55pt" filled="f" o:ole="">
            <v:imagedata r:id="rId53" o:title=""/>
          </v:shape>
          <o:OLEObject Type="Embed" ProgID="" ShapeID="ole_rId52" DrawAspect="Content" ObjectID="_518493542" r:id="rId52"/>
        </w:object>
      </w:r>
      <w:r>
        <w:rPr>
          <w:rFonts w:eastAsia="Times New Roman" w:cs="Times New Roman" w:ascii="Times New Roman" w:hAnsi="Times New Roman"/>
          <w:b/>
          <w:bCs/>
          <w:sz w:val="28"/>
          <w:szCs w:val="28"/>
        </w:rPr>
        <w:object w:dxaOrig="15460" w:dyaOrig="12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pt;height:26.55pt" filled="f" o:ole="">
            <v:imagedata r:id="rId55" o:title=""/>
          </v:shape>
          <o:OLEObject Type="Embed" ProgID="" ShapeID="ole_rId54" DrawAspect="Content" ObjectID="_1707401562" r:id="rId54"/>
        </w:object>
      </w:r>
      <w:r>
        <w:rPr>
          <w:rFonts w:eastAsia="Times New Roman" w:cs="Times New Roman" w:ascii="Times New Roman" w:hAnsi="Times New Roman"/>
          <w:sz w:val="28"/>
          <w:szCs w:val="28"/>
        </w:rPr>
        <w:object w:dxaOrig="15460" w:dyaOrig="12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pt;height:26.55pt" filled="f" o:ole="">
            <v:imagedata r:id="rId57" o:title=""/>
          </v:shape>
          <o:OLEObject Type="Embed" ProgID="" ShapeID="ole_rId56" DrawAspect="Content" ObjectID="_577647380" r:id="rId56"/>
        </w:object>
      </w:r>
      <w:r>
        <w:rPr>
          <w:rFonts w:eastAsia="Times New Roman" w:cs="Times New Roman" w:ascii="Times New Roman" w:hAnsi="Times New Roman"/>
          <w:sz w:val="28"/>
          <w:szCs w:val="28"/>
        </w:rPr>
        <w:object w:dxaOrig="15460" w:dyaOrig="128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pt;height:26.55pt" filled="f" o:ole="">
            <v:imagedata r:id="rId59" o:title=""/>
          </v:shape>
          <o:OLEObject Type="Embed" ProgID="" ShapeID="ole_rId58" DrawAspect="Content" ObjectID="_1769291230" r:id="rId58"/>
        </w:object>
      </w:r>
      <w:r>
        <w:rPr>
          <w:rFonts w:eastAsia="Times New Roman" w:cs="Times New Roman" w:ascii="Times New Roman" w:hAnsi="Times New Roman"/>
          <w:sz w:val="28"/>
          <w:szCs w:val="28"/>
        </w:rPr>
        <w:t>Many have talked about the "tank rush" that you build 200 tanks and crush the enemy, well, I think this is very true infact, if I had 5 heavies and you had  20 mediums,who do you think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problems with this idea though, you must also count the factors, 1.teslas or any base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there might be only a small entrance to your base or the enemies base, therefore, limiting only 1-3 tanks for the RUSH, 3. your opponent might also have a BIG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once played a MODEM game with my friend (I was SOVIET) (HE was SOVIET) we built, and built, and BUILT!! (tanks that is) I had 54, HE had 54 now who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h, that's where the problem # 1. comes in!! we both had a great amount of base defense, so the odds of wining are almost the SAME except.... the first to attack would lose, and you say WH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imple, i had 54 tanks, if he attacked FIRST he would have to combat, 54 tanks and 20 flame tow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nce his units die, I come in with my tanks and finish his base (10-20 flamers,mabey 10 tanks VS. 5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 the TANK RUSH has it's ups and its downs. if you do decide to TANK RUSH, do it wise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Spotting SUBs   </w:t>
      </w:r>
      <w:r>
        <w:rPr>
          <w:rFonts w:eastAsia="Times New Roman" w:cs="Times New Roman" w:ascii="Times New Roman" w:hAnsi="Times New Roman"/>
          <w:sz w:val="28"/>
          <w:szCs w:val="28"/>
        </w:rPr>
        <w:object w:dxaOrig="15420" w:dyaOrig="75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7.65pt" filled="f" o:ole="">
            <v:imagedata r:id="rId61" o:title=""/>
          </v:shape>
          <o:OLEObject Type="Embed" ProgID="" ShapeID="ole_rId60" DrawAspect="Content" ObjectID="_964642597" r:id="rId6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Just what is says. Here are some ways to spot a SUB(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Select a gunboat or destroyer, and move your movement cursor into the rada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ap. Slowly sweep across the radar map with the cursor. If the curso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anges to the red attack cursor, there is a submarine t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Select a transport and hold down the CTRL key as you sweep you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vement cursor over water. If it suddenly turns into a "I can't mo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re" cursor, there is a submarine at that spot</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Emplaced structure placeme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k, here's the scoop, to defend your base with teslas, (or any emplaced building) do the following 1. group your Teslas (or any emplaced building) in a row of THR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d (or) put two TESLAS (or any emplaced building)  in a row, and a flame tower (or any emplaced building)  in the fro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ke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 FLAME TOWER)---</w:t>
      </w:r>
      <w:r>
        <w:rPr>
          <w:rFonts w:eastAsia="Times New Roman" w:cs="Times New Roman" w:ascii="Times New Roman" w:hAnsi="Times New Roman"/>
          <w:sz w:val="28"/>
          <w:szCs w:val="28"/>
        </w:rPr>
        <w:object w:dxaOrig="37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pt;height:31.15pt" filled="f" o:ole="">
            <v:imagedata r:id="rId63" o:title=""/>
          </v:shape>
          <o:OLEObject Type="Embed" ProgID="" ShapeID="ole_rId62" DrawAspect="Content" ObjectID="_1147086677" r:id="rId62"/>
        </w:object>
      </w:r>
      <w:r>
        <w:rPr>
          <w:rFonts w:eastAsia="Times New Roman" w:cs="Times New Roman" w:ascii="Times New Roman" w:hAnsi="Times New Roman"/>
          <w:sz w:val="28"/>
          <w:szCs w:val="28"/>
        </w:rPr>
        <w:t xml:space="preserve">---Tesla #1. (or any emplaced 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lsa #2.----</w:t>
      </w:r>
      <w:r>
        <w:rPr>
          <w:rFonts w:eastAsia="Times New Roman" w:cs="Times New Roman" w:ascii="Times New Roman" w:hAnsi="Times New Roman"/>
          <w:sz w:val="28"/>
          <w:szCs w:val="28"/>
        </w:rPr>
        <w:object w:dxaOrig="375"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pt;height:31.15pt" filled="f" o:ole="">
            <v:imagedata r:id="rId65" o:title=""/>
          </v:shape>
          <o:OLEObject Type="Embed" ProgID="" ShapeID="ole_rId64" DrawAspect="Content" ObjectID="_691156262" r:id="rId6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3pt;height:31.15pt" filled="f" o:ole="">
            <v:imagedata r:id="rId67" o:title=""/>
          </v:shape>
          <o:OLEObject Type="Embed" ProgID="" ShapeID="ole_rId66" DrawAspect="Content" ObjectID="_1708683044" r:id="rId66"/>
        </w:object>
      </w:r>
      <w:r>
        <w:rPr>
          <w:rFonts w:eastAsia="Times New Roman" w:cs="Times New Roman" w:ascii="Times New Roman" w:hAnsi="Times New Roman"/>
          <w:sz w:val="28"/>
          <w:szCs w:val="28"/>
        </w:rPr>
        <w:t>------tesla #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32.4pt" filled="f" o:ole="">
            <v:imagedata r:id="rId69" o:title=""/>
          </v:shape>
          <o:OLEObject Type="Embed" ProgID="" ShapeID="ole_rId68" DrawAspect="Content" ObjectID="_1214238341" r:id="rId68"/>
        </w:object>
      </w:r>
      <w:r>
        <w:rPr>
          <w:rFonts w:eastAsia="Times New Roman" w:cs="Times New Roman" w:ascii="Times New Roman" w:hAnsi="Times New Roman"/>
          <w:sz w:val="28"/>
          <w:szCs w:val="28"/>
        </w:rPr>
        <w:object w:dxaOrig="375" w:dyaOrig="7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pt;height:32.4pt" filled="f" o:ole="">
            <v:imagedata r:id="rId71" o:title=""/>
          </v:shape>
          <o:OLEObject Type="Embed" ProgID="" ShapeID="ole_rId70" DrawAspect="Content" ObjectID="_1949134034" r:id="rId7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pt;height:32.4pt" filled="f" o:ole="">
            <v:imagedata r:id="rId73" o:title=""/>
          </v:shape>
          <o:OLEObject Type="Embed" ProgID="" ShapeID="ole_rId72" DrawAspect="Content" ObjectID="_2034619910" r:id="rId72"/>
        </w:object>
      </w:r>
      <w:r>
        <w:rPr>
          <w:rFonts w:eastAsia="Times New Roman" w:cs="Times New Roman" w:ascii="Times New Roman" w:hAnsi="Times New Roman"/>
          <w:sz w:val="28"/>
          <w:szCs w:val="28"/>
        </w:rPr>
        <w:object w:dxaOrig="375" w:dyaOrig="7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32.4pt" filled="f" o:ole="">
            <v:imagedata r:id="rId75" o:title=""/>
          </v:shape>
          <o:OLEObject Type="Embed" ProgID="" ShapeID="ole_rId74" DrawAspect="Content" ObjectID="_1953565034" r:id="rId7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32.4pt" filled="f" o:ole="">
            <v:imagedata r:id="rId77" o:title=""/>
          </v:shape>
          <o:OLEObject Type="Embed" ProgID="" ShapeID="ole_rId76" DrawAspect="Content" ObjectID="_520004317" r:id="rId76"/>
        </w:object>
      </w:r>
      <w:r>
        <w:rPr>
          <w:rFonts w:eastAsia="Times New Roman" w:cs="Times New Roman" w:ascii="Times New Roman" w:hAnsi="Times New Roman"/>
          <w:sz w:val="28"/>
          <w:szCs w:val="28"/>
        </w:rPr>
        <w:object w:dxaOrig="375" w:dyaOrig="7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pt;height:32.4pt" filled="f" o:ole="">
            <v:imagedata r:id="rId79" o:title=""/>
          </v:shape>
          <o:OLEObject Type="Embed" ProgID="" ShapeID="ole_rId78" DrawAspect="Content" ObjectID="_1254952731" r:id="rId78"/>
        </w:object>
      </w:r>
      <w:r>
        <w:rPr>
          <w:rFonts w:eastAsia="Times New Roman" w:cs="Times New Roman" w:ascii="Times New Roman" w:hAnsi="Times New Roman"/>
          <w:sz w:val="28"/>
          <w:szCs w:val="28"/>
        </w:rPr>
        <w:object w:dxaOrig="375" w:dyaOrig="7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pt;height:32.4pt" filled="f" o:ole="">
            <v:imagedata r:id="rId81" o:title=""/>
          </v:shape>
          <o:OLEObject Type="Embed" ProgID="" ShapeID="ole_rId80" DrawAspect="Content" ObjectID="_631856007" r:id="rId80"/>
        </w:object>
      </w:r>
      <w:r>
        <w:rPr>
          <w:rFonts w:eastAsia="Times New Roman" w:cs="Times New Roman" w:ascii="Times New Roman" w:hAnsi="Times New Roman"/>
          <w:sz w:val="28"/>
          <w:szCs w:val="28"/>
        </w:rPr>
        <w:object w:dxaOrig="375" w:dyaOrig="7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pt;height:32.4pt" filled="f" o:ole="">
            <v:imagedata r:id="rId83" o:title=""/>
          </v:shape>
          <o:OLEObject Type="Embed" ProgID="" ShapeID="ole_rId82" DrawAspect="Content" ObjectID="_1334755424" r:id="rId82"/>
        </w:objec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LSO for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65pt;height:22.95pt" filled="f" o:ole="">
            <v:imagedata r:id="rId85" o:title=""/>
          </v:shape>
          <o:OLEObject Type="Embed" ProgID="" ShapeID="ole_rId84" DrawAspect="Content" ObjectID="_1238957024" r:id="rId84"/>
        </w:object>
      </w:r>
      <w:r>
        <w:rPr>
          <w:rFonts w:eastAsia="Times New Roman" w:cs="Times New Roman" w:ascii="Times New Roman" w:hAnsi="Times New Roman"/>
          <w:sz w:val="28"/>
          <w:szCs w:val="28"/>
        </w:rPr>
        <w:object w:dxaOrig="12645" w:dyaOrig="12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65pt;height:22.95pt" filled="f" o:ole="">
            <v:imagedata r:id="rId87" o:title=""/>
          </v:shape>
          <o:OLEObject Type="Embed" ProgID="" ShapeID="ole_rId86" DrawAspect="Content" ObjectID="_450806963" r:id="rId86"/>
        </w:object>
      </w:r>
      <w:r>
        <w:rPr>
          <w:rFonts w:eastAsia="Times New Roman" w:cs="Times New Roman" w:ascii="Times New Roman" w:hAnsi="Times New Roman"/>
          <w:sz w:val="28"/>
          <w:szCs w:val="28"/>
        </w:rPr>
        <w:object w:dxaOrig="12645" w:dyaOrig="122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65pt;height:22.95pt" filled="f" o:ole="">
            <v:imagedata r:id="rId89" o:title=""/>
          </v:shape>
          <o:OLEObject Type="Embed" ProgID="" ShapeID="ole_rId88" DrawAspect="Content" ObjectID="_1601886414" r:id="rId88"/>
        </w:object>
      </w:r>
      <w:r>
        <w:rPr>
          <w:rFonts w:eastAsia="Times New Roman" w:cs="Times New Roman" w:ascii="Times New Roman" w:hAnsi="Times New Roman"/>
          <w:sz w:val="28"/>
          <w:szCs w:val="28"/>
        </w:rPr>
        <w:object w:dxaOrig="12645" w:dyaOrig="122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5pt;height:22.95pt" filled="f" o:ole="">
            <v:imagedata r:id="rId91" o:title=""/>
          </v:shape>
          <o:OLEObject Type="Embed" ProgID="" ShapeID="ole_rId90" DrawAspect="Content" ObjectID="_2075734213" r:id="rId9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65pt;height:22.95pt" filled="f" o:ole="">
            <v:imagedata r:id="rId93" o:title=""/>
          </v:shape>
          <o:OLEObject Type="Embed" ProgID="" ShapeID="ole_rId92" DrawAspect="Content" ObjectID="_336247572" r:id="rId9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65pt;height:22.95pt" filled="f" o:ole="">
            <v:imagedata r:id="rId95" o:title=""/>
          </v:shape>
          <o:OLEObject Type="Embed" ProgID="" ShapeID="ole_rId94" DrawAspect="Content" ObjectID="_982246387" r:id="rId94"/>
        </w:object>
      </w:r>
      <w:r>
        <w:rPr>
          <w:rFonts w:eastAsia="Times New Roman" w:cs="Times New Roman" w:ascii="Times New Roman" w:hAnsi="Times New Roman"/>
          <w:sz w:val="28"/>
          <w:szCs w:val="28"/>
        </w:rPr>
        <w:object w:dxaOrig="12645" w:dyaOrig="122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65pt;height:22.95pt" filled="f" o:ole="">
            <v:imagedata r:id="rId97" o:title=""/>
          </v:shape>
          <o:OLEObject Type="Embed" ProgID="" ShapeID="ole_rId96" DrawAspect="Content" ObjectID="_862573841" r:id="rId96"/>
        </w:object>
      </w:r>
      <w:r>
        <w:rPr>
          <w:rFonts w:eastAsia="Times New Roman" w:cs="Times New Roman" w:ascii="Times New Roman" w:hAnsi="Times New Roman"/>
          <w:sz w:val="28"/>
          <w:szCs w:val="28"/>
        </w:rPr>
        <w:object w:dxaOrig="12645" w:dyaOrig="122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5pt;height:22.95pt" filled="f" o:ole="">
            <v:imagedata r:id="rId99" o:title=""/>
          </v:shape>
          <o:OLEObject Type="Embed" ProgID="" ShapeID="ole_rId98" DrawAspect="Content" ObjectID="_803927120" r:id="rId98"/>
        </w:object>
      </w:r>
      <w:r>
        <w:rPr>
          <w:rFonts w:eastAsia="Times New Roman" w:cs="Times New Roman" w:ascii="Times New Roman" w:hAnsi="Times New Roman"/>
          <w:sz w:val="28"/>
          <w:szCs w:val="28"/>
        </w:rPr>
        <w:object w:dxaOrig="12645" w:dyaOrig="122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65pt;height:22.95pt" filled="f" o:ole="">
            <v:imagedata r:id="rId101" o:title=""/>
          </v:shape>
          <o:OLEObject Type="Embed" ProgID="" ShapeID="ole_rId100" DrawAspect="Content" ObjectID="_1776913975" r:id="rId10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65pt;height:22.95pt" filled="f" o:ole="">
            <v:imagedata r:id="rId103" o:title=""/>
          </v:shape>
          <o:OLEObject Type="Embed" ProgID="" ShapeID="ole_rId102" DrawAspect="Content" ObjectID="_25198280" r:id="rId10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65pt;height:22.95pt" filled="f" o:ole="">
            <v:imagedata r:id="rId105" o:title=""/>
          </v:shape>
          <o:OLEObject Type="Embed" ProgID="" ShapeID="ole_rId104" DrawAspect="Content" ObjectID="_1517100948" r:id="rId10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P:Also, build SAM/AA sites around them and CONCRETE?! yes! concre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nts/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collection of HINTS &amp; 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5399" w:dyaOrig="127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pt;height:42.25pt" filled="f" o:ole="">
            <v:imagedata r:id="rId107" o:title=""/>
          </v:shape>
          <o:OLEObject Type="Embed" ProgID="" ShapeID="ole_rId106" DrawAspect="Content" ObjectID="_138301432" r:id="rId10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re Field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is a HINT to gathering ORE (ore is the GOLD stuff in the MAP)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Gather ore in diagonal strips, leaving a checkerboard patter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This pattern will ensure quick regeneration of the ore fiel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Each truck holds 28 bales of ore. One bale of gem is worth 50 cred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hile a bale of gold is worth 25. Gather the gems first, because gems don'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egenerat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It's a good idea to build one ore refinery for every major patch of 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In order to build a building somewhere far from your base, use SILO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 get there !!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CHEAT using tesla coils (Or Any placed defens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1.First build a tesla (</w:t>
      </w:r>
      <w:r>
        <w:rPr>
          <w:rFonts w:eastAsia="Times New Roman" w:cs="Times New Roman" w:ascii="Times New Roman" w:hAnsi="Times New Roman"/>
          <w:sz w:val="32"/>
          <w:szCs w:val="32"/>
        </w:rPr>
        <w:t>Or any placed defense building). Do not place it down Ye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Find a square where you want to put you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Now get a TANK (must be tank) and tell it to go on that SQUA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just before it gets there, PLACE DOWN the tesla (any placed defense building). And you get double armor and double weap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place it on top of the tank, the tank will be on top of the building and the computer/human will have to destroy the tank to get to th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aval cheat  </w:t>
      </w:r>
      <w:r>
        <w:rPr>
          <w:rFonts w:eastAsia="Times New Roman" w:cs="Times New Roman" w:ascii="Times New Roman" w:hAnsi="Times New Roman"/>
          <w:sz w:val="28"/>
          <w:szCs w:val="28"/>
        </w:rPr>
        <w:object w:dxaOrig="9795" w:dyaOrig="1603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3pt;height:29.95pt" filled="f" o:ole="">
            <v:imagedata r:id="rId109" o:title=""/>
          </v:shape>
          <o:OLEObject Type="Embed" ProgID="" ShapeID="ole_rId108" DrawAspect="Content" ObjectID="_1575108224" r:id="rId10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ave you ever seen how slow the cruisers 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l, this CHEAT will make' em go as fast as a TRANSPO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 group of cruis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GROUP key them (AND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tell them to go somw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T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b/>
          <w:bCs/>
          <w:sz w:val="28"/>
          <w:szCs w:val="28"/>
        </w:rPr>
        <w:object w:dxaOrig="15376" w:dyaOrig="116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pt;height:33pt" filled="f" o:ole="">
            <v:imagedata r:id="rId111" o:title=""/>
          </v:shape>
          <o:OLEObject Type="Embed" ProgID="" ShapeID="ole_rId110" DrawAspect="Content" ObjectID="_1083758579" r:id="rId1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s a Hint, when you buy a SOVIET Tech center, SELL IT AS SOON as you fini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m not saying anything ELSE!!) TRY yoursel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re are allied tactics for all you allied fa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e spy </w:t>
      </w:r>
      <w:r>
        <w:rPr>
          <w:rFonts w:eastAsia="Times New Roman" w:cs="Times New Roman" w:ascii="Times New Roman" w:hAnsi="Times New Roman"/>
          <w:b/>
          <w:bCs/>
          <w:sz w:val="28"/>
          <w:szCs w:val="28"/>
        </w:rPr>
        <w:object w:dxaOrig="15402" w:dyaOrig="1145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4pt;height:33pt" filled="f" o:ole="">
            <v:imagedata r:id="rId113" o:title=""/>
          </v:shape>
          <o:OLEObject Type="Embed" ProgID="" ShapeID="ole_rId112" DrawAspect="Content" ObjectID="_921508505" r:id="rId1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some people don't like using the SPY becuase mabey they think that infiltrating a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s not going to help the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is NOT true. Here i have a list of buildings (if INFILTRATED) will give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DOME------view of every enemy unit AND w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C.Y. --------what enemy is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ower plant----amount of power  (in the power pla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EAP.---------what unit is being buil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ORE ref. amount of mone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Air strip-----(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Tech center---- (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Using the Gap Genarator  </w:t>
      </w:r>
      <w:r>
        <w:rPr>
          <w:rFonts w:eastAsia="Times New Roman" w:cs="Times New Roman" w:ascii="Times New Roman" w:hAnsi="Times New Roman"/>
          <w:b/>
          <w:bCs/>
          <w:sz w:val="28"/>
          <w:szCs w:val="28"/>
        </w:rPr>
        <w:object w:dxaOrig="11985" w:dyaOrig="207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4pt;height:38.85pt" filled="f" o:ole="">
            <v:imagedata r:id="rId115" o:title=""/>
          </v:shape>
          <o:OLEObject Type="Embed" ProgID="" ShapeID="ole_rId114" DrawAspect="Content" ObjectID="_1274549922" r:id="rId114"/>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 have some ways to use a gap gen. (a gap gen. is a BLACK cloud mak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lace FOUR gap gens. in a SQUARE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a MCV to the enemy base (not IN it, just close) and build a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ore silos FAR from your base and build gap gens. (coo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59" w:dyaOrig="225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4pt;height:53.05pt" filled="f" o:ole="">
            <v:imagedata r:id="rId117" o:title=""/>
          </v:shape>
          <o:OLEObject Type="Embed" ProgID="" ShapeID="ole_rId116" DrawAspect="Content" ObjectID="_346579080" r:id="rId11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s don't much of  air team, all  they have is the LONGBOW helicop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few ways to using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an enemy is coming to your base, SHOOT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use them if the opponent sends paratroopers into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to attack the enemy ore truc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soften up enemy for ground un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use them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destroy enem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build AA guns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build rocket soldiers ALOT (they are very good for air defense and for ground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defense/offense  </w:t>
      </w:r>
      <w:r>
        <w:rPr>
          <w:rFonts w:eastAsia="Times New Roman" w:cs="Times New Roman" w:ascii="Times New Roman" w:hAnsi="Times New Roman"/>
          <w:b/>
          <w:bCs/>
          <w:sz w:val="28"/>
          <w:szCs w:val="28"/>
        </w:rPr>
        <w:object w:dxaOrig="10635" w:dyaOrig="158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9pt;height:29.6pt" filled="f" o:ole="">
            <v:imagedata r:id="rId119" o:title=""/>
          </v:shape>
          <o:OLEObject Type="Embed" ProgID="" ShapeID="ole_rId118" DrawAspect="Content" ObjectID="_1865401511" r:id="rId118"/>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the allies have the SEA power, they have a fleet of bo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use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sending cruisers to enemy base, keep it with destroy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them as backu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8.send them to the enemy ba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keep a couple of them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sz w:val="28"/>
          <w:szCs w:val="28"/>
        </w:rPr>
        <w:object w:dxaOrig="15366" w:dyaOrig="1227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3pt;height:37.8pt" filled="f" o:ole="">
            <v:imagedata r:id="rId121" o:title=""/>
          </v:shape>
          <o:OLEObject Type="Embed" ProgID="" ShapeID="ole_rId120" DrawAspect="Content" ObjectID="_1296237581" r:id="rId1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d tech center is good, it gives you GPS and many other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should always place your tech center is the middle OR back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never need more than ONE 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f you need help on ANY of RED ALERT missions,tactics, or info, please e-mail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t CHRISALS@aol.com (Must be caps!!) or if you want to play RA with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y area code is (94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isit/Jo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lease visit my RA web page at:  </w:t>
      </w:r>
      <w:r>
        <w:rPr>
          <w:rFonts w:eastAsia="Times New Roman" w:cs="Times New Roman" w:ascii="Times New Roman" w:hAnsi="Times New Roman"/>
          <w:b/>
          <w:bCs/>
          <w:sz w:val="28"/>
          <w:szCs w:val="28"/>
          <w:u w:val="single"/>
        </w:rPr>
        <w:t>http://members.aol.com/CHRISALS/index1.htm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is a LOT of info, tactics, PICS and MUCh m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Or if you want to join my RA club, go her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http://members.aol.com/CHRISALS/RAC.html</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s/buildings/Weapons/Warhead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uildings  </w:t>
      </w:r>
      <w:r>
        <w:rPr>
          <w:rFonts w:eastAsia="Times New Roman" w:cs="Times New Roman" w:ascii="Times New Roman" w:hAnsi="Times New Roman"/>
          <w:sz w:val="28"/>
          <w:szCs w:val="28"/>
        </w:rPr>
        <w:object w:dxaOrig="15402" w:dyaOrig="119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4pt;height:34.35pt" filled="f" o:ole="">
            <v:imagedata r:id="rId123" o:title=""/>
          </v:shape>
          <o:OLEObject Type="Embed" ProgID="" ShapeID="ole_rId122" DrawAspect="Content" ObjectID="_480813393" r:id="rId1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st is in cred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me is in minutes and seconds at middle game spe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isibility (sighting range) is in squar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PRQ      Cost  Time Power Vis HP  Armor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nstr. Yard    --       --    --    0    5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ower Plant    Cyard     300   :15  100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dv. Power     Power     500   :25  200   4  7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finery       Power    2000  1:40 -30    6  9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arracks       Power     300   :15 -2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 Pen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val Yard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 Tower    Barrcks   600   :30 -20    6  400 Heavy Firebal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Kennel         Barrcks   200   :10 -25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illbox        Barrcks   400   :20 -15    5  4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amo. Pillbox  Barrcks   600   :30 -15    5  6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         Barrcks   600   :30 -40    6  400 Heavy Turret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ilo           Refinry   150   :07 -10    4  3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ar Factory    Refinry  2000  1:40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dar Dome     Refinry  1000   :50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ervice Depot  Wfactry  1200  1:00 -3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ch Center    WF/Rdr.  1500  1:15 -100   4  6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ipad        Radar    1500  1:15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Radar     600   :30 -50    6  400 Heavy 2-AA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SAM Site       Radar     750   :38 -20    5  400 Heavy SAM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irfield       Radar     600   :30 -30    7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AP Generator  Tech      500   :25 -6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ronosphere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Coil     Tech     1500  1:15 -150   8  400 Heavy Tesla Zap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Iron Curtain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ssile Silo   Tech     2500  2:05 -100   5  400 Heavy Nuk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b/>
          <w:bCs/>
          <w:sz w:val="28"/>
          <w:szCs w:val="28"/>
        </w:rPr>
        <w:t xml:space="preserve">Units </w:t>
      </w:r>
      <w:r>
        <w:rPr>
          <w:rFonts w:eastAsia="Courier New" w:cs="Courier New" w:ascii="Courier New" w:hAnsi="Courier New"/>
          <w:sz w:val="28"/>
          <w:szCs w:val="28"/>
        </w:rPr>
        <w:object w:dxaOrig="7155" w:dyaOrig="9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17.5pt" filled="f" o:ole="">
            <v:imagedata r:id="rId125" o:title=""/>
          </v:shape>
          <o:OLEObject Type="Embed" ProgID="" ShapeID="ole_rId124" DrawAspect="Content" ObjectID="_1413829632" r:id="rId124"/>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st is in credit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ime is in minutes and second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isibility (sighting range) is in square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Cost  Time Vis HP   Armor Spd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ttackDog  200    :10  5  12   None   4   Big Fang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ifleman   100    :05  4  50   None   4   M1 Carbin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man   300    :15  4  40   None   3   Flamer</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ocketman  300    :15  4  45   None   3   Red Eye, Drago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ier  160    :08  4  50   None   5   Grenad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Engineer   500    :25  4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py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hief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c      800    :40  3  80   None   4   Mediki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anya      1200  1:00  6  100  None   5   (2) Colt 4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nger     600    :30  6  150  Light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neLayer  800    :40  5  100  Heavy  9   Mines (ap/a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C        800    :40  5  200  Heavy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t. Tank   700    :35  4  300  Heavy  9   7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 Tank  800    :40  5  400  Heavy  8   90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avyTank  950    :48  5  400  Heavy  7   (2) 10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mm.Tank  1700  1:25  6  600  Heavy  4   (2) 120mm, Tusk</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rtillery  600    :30  5  75   Light  6   15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Lncher  700    :35  5  150  Light  7   V2 Rocke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obileGap  600    :30  4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drJammer  600    :30  7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Ore Truck  1400  1:10  4  600  Heavy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CV        2500  2:00  4  600  Light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ransport  700    :35  6  350  Heavy  1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marine  950    :48  6  120  Light  6   Torpedo</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unboat    500    :25  7  200  Heavy  9   2"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estroyer  1000   :50  6  400  Heavy  6   (2) Stinger, 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ruiser    2000  1:40  7  700  Heavy  4   (2) 8"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Yak        800    :40  -- 60   Light  16  (2) Chain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G        1200  1:00  -- 50   Light  40  (2) Maverick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ind       1200  1:00  -- 225  Heavy  16  Chain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ongbow    1200  1:00  -- 225  Heavy  16  (2) Hellfir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inook    1200  1:00  -- 90   Light  12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Weapons </w:t>
      </w:r>
      <w:r>
        <w:rPr>
          <w:rFonts w:eastAsia="Courier New" w:cs="Courier New" w:ascii="Courier New" w:hAnsi="Courier New"/>
          <w:sz w:val="28"/>
          <w:szCs w:val="28"/>
        </w:rPr>
        <w:object w:dxaOrig="15456" w:dyaOrig="118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95pt;height:33.75pt" filled="f" o:ole="">
            <v:imagedata r:id="rId127" o:title=""/>
          </v:shape>
          <o:OLEObject Type="Embed" ProgID="" ShapeID="ole_rId126" DrawAspect="Content" ObjectID="_1388038690" r:id="rId126"/>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hot range is in cells. Firing rate is in rounds per minut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P) Hollow poin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 Armor piercin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 High explosive shrapne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 Small arm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hot  Fire     Damage vs. Armor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eapon     Type Range Rate  None  Wood Light Heavy</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lt 45    HP   5.75  180   50    2     2     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AP   6     90    --    --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ulcan     SA   5     22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verick   AP   6     300   15    37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ireball   Fire 4     18    112   125   75    31</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r     Fire 3.5   18    63    70    42    1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aingun   SA   5     300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1Carbine  SA   3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ragon     AP   5     18    10    26    26    3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lfire   AP   4     15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e    HE   4     15    45    37    30    1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75mm       AP   4     22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90mm       AP   4.75  18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05mm      AP   4.75  13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20mm      AP   4.75  11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Gun  AP   6     18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sk       HE   5     18    67    56    45    18</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55mmArty  HE   6     14    135   112   90    3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60 mg     SA   4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Spc. 8.5   7     300   300   300   30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M        AP   7.5   45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d Eye    AP   7.5   12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8 InchGun  HE   22    5     450   375   300   1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tinger    AP   9     15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orpedo    AP   9     15    --    67    67    9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2 InchGun  AP   5.5   15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thCharge  AP   5     15    --    --    60    8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Rocket  HE   10    2     540   450   360   1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arabomb   HE   --    --    270   225   180   7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kit    Spc. 1.83  11    (8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ig Fangs  Spc. 2.2   90    10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uke       Spc. --    --    900   1000  600   250</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Miss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Einstein from the Headquarters inside this Soviet complex. O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found, evacuate him via the helicopter at the signal flare. Einstein an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nya must be kept alive at all costs. Beware the Soviet's Tesla Coi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irect Tanya to destroy the westmost power plants to take them off-li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critical supply convoy is due through this area in 25 minutes, b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forces have blocked the road in several places. Unless you 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lear them out, those supplies will never make it to the front.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onvoy will come from the northwest, and time is short so work quick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Soviet forces are trying to retake the pass you cleared for our convo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Don't let this happen. Hold the pass and prevent the Soviets fro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king this vital area. Destroy all Soviet units and buildings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is reg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RCEPTION OF SOVI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OMMUNIQUE INDICATES THEIR IRON CURTAIN RESEARCH WAS SET BACK 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ESPIONAGE. EXCELLENT WORK, COMMANDER!@@COMMUNIQUE WAS TRACED BACK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SECRET SOVIET BASE IN BORNHOLM. INVESTIGATE POSSIBLE CONNECTION WITH IR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CURTAIN RESEARCH. CAPTURE RADAR CENTER AND DESTROY SUB PRODU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PABILITY.@@CONFIRMATION CODE 1138.@@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sh to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et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ll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uide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osygin has indicated that this is the site of Stalin's main atom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eapons plant. Use extreme care in approaching the Soviet bas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don't know if any atomic bombs are armed yet. Take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facility off-line and then destroy any atomic weapons that ex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Now that the complex has been infiltrated, the launch control centers mu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be deactivated. Get your engineers to the control centers and de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m before the missiles reach their targets.@@Enemy technicians can hel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in locating the control centers if they are kept al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umors abound that the Soviet Iron Curtain is nearing completion.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ddition, an even more powerful version of that weapon is also i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orks. One research facility is more protected than the rest - find o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hy. Capture all technology centers, and destroy an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Iron Curtain prototype that you encounter.@Our newly developed Longb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Helicopter should be able to assist your atta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CONGRATUL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ING TECH CENTERS HAS REVEALED AN UNDERGROUND WEAPONS FACIL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PLACE EXPLOSIVE CHARGES ON ALL GENERATORS. RESULTING EXPLOSIONS SHOU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ESTROY FACILITY.@GET OUT BEFORE NERVE GAS IS USED.@@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is is it -- the final confrontation! The Soviets have nowhere to ru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now. The only thing that remains is to topple the Soviet seat of pow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roy everything to make sure that no one takes Stalin's pla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No sorrow. No pity. No remor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pitiful excuse for resistance has blockaded itself in this villag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lin has decided to make an example of them. Kill them all and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ir homes. You will have Yak aircraft to use in teaching these rebe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 les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n Allied spy has bypassed our security, damaged our base, and is 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eeking to escape. Use your attack dogs to track him down and extermin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him. The civilians are aiding the spy and will have set traps for y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en. If the spy escapes you, your life is forfe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halkis island contains a large quantity of ore that we nee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llies are well aware of our plans, and intend to establish their 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there. See to it that they fail. In addition, capture their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enter so we can track Allied activity in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al options at your disposal.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attack subs will make short work of any Allied boats you discov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y at your disposal. Our atta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ubs will make short work of any Allied boats you disco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s have infiltrated one of our nuclear reactors! Th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ave tampered with the core so that a meltdown is imminent wit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30 minutes. They must not succeed! Enter the base and find any remai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echnicians. Guide them to the 4 coolant stations so they can 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m, then activate the main computer. The security systems have be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rmed so beware. Kill any Allies you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forces have intercepted and destroyed a convoy that carr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parts for our secret weapon. One truck remains, but they have captu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last truck and its cargo. This is not acceptable! You are to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at truck before the Allies leave the area with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 must defend a Soviet convoy that is moving through Allied occup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erritory. Using the new MIG jet and a complement of Yaks, get the conv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rough the area intact.@@Be careful -- your resources for this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re very limited. If at least one truck makes it through to the ot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ide, the mission will be a succ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learned the location of the Chronosphere weapon, and we want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e it. @The Allies have boobytrapped the Chronosphere to explo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f approached. Capturing the tech centers BEFORE taking the Chronosp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allow you to defuse any traps. Use extreme ca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r final test is at hand. The destiny of the Soviet union rests o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hores of England. Here lies the final resting place of the Allies pitifu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resistance. Crush them and attain your place at the right hand of Stalin.</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Building   FAQ</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This area describes the UNITS/BUILDINGS of RED ALER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st: The cost (in CREDITS) to build this UNIT/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regnth: The number of HITS the UNIT/BUILDING can tak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rmor: What type of armor it ha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Usage: (buildings only) Amount of power used by structu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 the weapon the UNIT/STRUCTURE us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ange: The Range of the weapon the UNIT/BUILDING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mage: The Number of hits the weapon does to the targe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b/>
          <w:bCs/>
          <w:sz w:val="24"/>
          <w:szCs w:val="24"/>
        </w:rPr>
        <w:t xml:space="preserve"> Range is given in terms of battleField CELLS. Each CELL is roughly the size of a 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Construction Yard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onstruction Yard is the basic building block for all your base structures/units. It must be kept protected at all costs. Lose this, and you are almost certianly DOOM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power plant keeps your base running. With out them, nothing else wor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ep your Power Plants safe from air/land/sea attacks. If neccerary, build barriers around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dvanced 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me is well, read it. This power Plabt is an upgraded version of the first, twice the power, more expensive, in the long run it benifi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Refine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econd to the Construction Yard, this building is where ORE is melted, stored, and turned to CREDITS. Be ready to make repairs to it, if it is lost, your income will ceas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Try to pick a spot close to a ORE patch but not to close from your defense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n the REFINERY reaches storage capacity, you need to build ore silos to store more ore. You will be told when they are needed. Each SILO stores up to 1,500 credits, and you'll lose them if they are destroyed/captu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rracks/T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rracks/Tents produse infantry:rifle,grenadier,flame,tanya,medic,engineer,rocket, and spies. You should place barracks/tents where the troops should have easy access In/Out of your base. It's reccomended that you build at least 3 of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s Fac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is the building that you need to build tanks and other buildings. You should keep it in your base perimeter in case the enemy tries to attack it. Agian, building these, will boost production 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aval Yard/Sub P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val yard/sub pen let's you build boats and subs. Agian, the more you build of these, the faster the building of boats/sub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you must have your base near an area of WATER for this build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ipa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re's where you get to build Helicopters such as the HIND,CHINOOK, and the LONGBOW. A helipad let's you buidl and reload your helicopters keep them inside your base from any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ill box/Camo pill box/Tesla coil/Gun Turr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are called "emplaced structures" due to the fact that there are "NOT MOVEABLE" these provide protection for your base put these around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more info go to "emplaced structure plac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A gun/SAM si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become usefull in defending air attacks. Pack them around your base (with some other defense) and you're set.You should always put them near important structur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rvice depo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handy little buidling lets you fix your tanks,planes,helicopters, and reloads mine lay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should put these in the inside of your base from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adar do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ilding this will give you a view of the map (not entire,only the areas you have se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are good when you need to see the enemy base,or attend your ow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ch cent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tech center allows you to build more soficticated things. The ALLIED one, let's you build a GPS sattilite reaveling the entire map. The tech centers are VERY vulnerable to ANY attack. You should keep them safe in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ap generato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ap genarator shrouds your base from the enemy. When an enemy unit goes within range, the shroud is uncoverd,when it is destroyed, or moves out of range, the shroud is resto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One last Word....</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book (and in electronic form) is for your help on RED ALE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give credit To  Yovany Alas(for helping me to check spelling and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Lydia Alas (for spell chec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Christopher Magnuson for (for read this and evaluating it)(more like critizing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lease do not Copy this in ANY way, shape, or for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0.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2.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2.emf"/><Relationship Id="rId72" Type="http://schemas.openxmlformats.org/officeDocument/2006/relationships/oleObject" Target="embeddings/oleObject36.bin"/><Relationship Id="rId73" Type="http://schemas.openxmlformats.org/officeDocument/2006/relationships/image" Target="media/image22.emf"/><Relationship Id="rId74" Type="http://schemas.openxmlformats.org/officeDocument/2006/relationships/oleObject" Target="embeddings/oleObject37.bin"/><Relationship Id="rId75" Type="http://schemas.openxmlformats.org/officeDocument/2006/relationships/image" Target="media/image22.emf"/><Relationship Id="rId76" Type="http://schemas.openxmlformats.org/officeDocument/2006/relationships/oleObject" Target="embeddings/oleObject38.bin"/><Relationship Id="rId77" Type="http://schemas.openxmlformats.org/officeDocument/2006/relationships/image" Target="media/image22.emf"/><Relationship Id="rId78" Type="http://schemas.openxmlformats.org/officeDocument/2006/relationships/oleObject" Target="embeddings/oleObject39.bin"/><Relationship Id="rId79" Type="http://schemas.openxmlformats.org/officeDocument/2006/relationships/image" Target="media/image22.emf"/><Relationship Id="rId80" Type="http://schemas.openxmlformats.org/officeDocument/2006/relationships/oleObject" Target="embeddings/oleObject40.bin"/><Relationship Id="rId81" Type="http://schemas.openxmlformats.org/officeDocument/2006/relationships/image" Target="media/image22.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3.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3.emf"/><Relationship Id="rId96" Type="http://schemas.openxmlformats.org/officeDocument/2006/relationships/oleObject" Target="embeddings/oleObject48.bin"/><Relationship Id="rId97" Type="http://schemas.openxmlformats.org/officeDocument/2006/relationships/image" Target="media/image23.emf"/><Relationship Id="rId98" Type="http://schemas.openxmlformats.org/officeDocument/2006/relationships/oleObject" Target="embeddings/oleObject49.bin"/><Relationship Id="rId99" Type="http://schemas.openxmlformats.org/officeDocument/2006/relationships/image" Target="media/image23.emf"/><Relationship Id="rId100" Type="http://schemas.openxmlformats.org/officeDocument/2006/relationships/oleObject" Target="embeddings/oleObject50.bin"/><Relationship Id="rId101" Type="http://schemas.openxmlformats.org/officeDocument/2006/relationships/image" Target="media/image23.emf"/><Relationship Id="rId102" Type="http://schemas.openxmlformats.org/officeDocument/2006/relationships/oleObject" Target="embeddings/oleObject51.bin"/><Relationship Id="rId103" Type="http://schemas.openxmlformats.org/officeDocument/2006/relationships/image" Target="media/image23.emf"/><Relationship Id="rId104" Type="http://schemas.openxmlformats.org/officeDocument/2006/relationships/oleObject" Target="embeddings/oleObject52.bin"/><Relationship Id="rId105" Type="http://schemas.openxmlformats.org/officeDocument/2006/relationships/image" Target="media/image23.emf"/><Relationship Id="rId106" Type="http://schemas.openxmlformats.org/officeDocument/2006/relationships/oleObject" Target="embeddings/oleObject53.bin"/><Relationship Id="rId107" Type="http://schemas.openxmlformats.org/officeDocument/2006/relationships/image" Target="media/image10.emf"/><Relationship Id="rId108" Type="http://schemas.openxmlformats.org/officeDocument/2006/relationships/oleObject" Target="embeddings/oleObject54.bin"/><Relationship Id="rId109" Type="http://schemas.openxmlformats.org/officeDocument/2006/relationships/image" Target="media/image24.emf"/><Relationship Id="rId110" Type="http://schemas.openxmlformats.org/officeDocument/2006/relationships/oleObject" Target="embeddings/oleObject55.bin"/><Relationship Id="rId111" Type="http://schemas.openxmlformats.org/officeDocument/2006/relationships/image" Target="media/image25.emf"/><Relationship Id="rId112" Type="http://schemas.openxmlformats.org/officeDocument/2006/relationships/oleObject" Target="embeddings/oleObject56.bin"/><Relationship Id="rId113" Type="http://schemas.openxmlformats.org/officeDocument/2006/relationships/image" Target="media/image26.emf"/><Relationship Id="rId114" Type="http://schemas.openxmlformats.org/officeDocument/2006/relationships/oleObject" Target="embeddings/oleObject57.bin"/><Relationship Id="rId115" Type="http://schemas.openxmlformats.org/officeDocument/2006/relationships/image" Target="media/image27.emf"/><Relationship Id="rId116" Type="http://schemas.openxmlformats.org/officeDocument/2006/relationships/oleObject" Target="embeddings/oleObject58.bin"/><Relationship Id="rId117" Type="http://schemas.openxmlformats.org/officeDocument/2006/relationships/image" Target="media/image28.emf"/><Relationship Id="rId118" Type="http://schemas.openxmlformats.org/officeDocument/2006/relationships/oleObject" Target="embeddings/oleObject59.bin"/><Relationship Id="rId119" Type="http://schemas.openxmlformats.org/officeDocument/2006/relationships/image" Target="media/image29.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2.emf"/><Relationship Id="rId126" Type="http://schemas.openxmlformats.org/officeDocument/2006/relationships/oleObject" Target="embeddings/oleObject63.bin"/><Relationship Id="rId127" Type="http://schemas.openxmlformats.org/officeDocument/2006/relationships/image" Target="media/image33.e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