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300baud Entropy Set - Mission Summary - version 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ject Lead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ributing Designers: Sirian, Karash, Arsentia, don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a Testers: Arsentia, bash, Birdseye, Christy, DJMTPocket, donut, Dynamo, fathom, Glide3d, Gwar, Horizon, Kal Xilef, Karash, kufyit, LordDeath, Melvin, Nirvana, Pardsbane, Sewerat, Sirian, SolidAir, Solo, spud, Vander, Weasel23, Yubb, and over half a dozen members from Clan Genocide. If anyone was overlooked on this list, you have our apologies (and thank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BE Level Characteristic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br/>
        <w:t>Ke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utho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iz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ases" - Per team - #/#/# = Energy/Repair/La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eam Territor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isputed Territor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gfight Factor" - Amount of open area or 3D intensity (scale of 1-10, 10 = high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unnel Rat Factor" - Amount of tight area or tunnels (scale of 1-10, 10 = high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nnectivity" - (scale of 1-10, 1 = huge looping circuits, 10 = nonstop intersections/cutoff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rnate Factor" - fanciness (scale of 1-10, 10 = fanci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ound Scheme" - density of sounds (scale of 1-10, 1 = quiet/sparse, 10 = busy/loud, "none" = no sound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vel Script" - whether or not the level has a custom scri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rightness" - amount of lighting in the level (scale of 1-10, 1 = very dark, 10 = very brigh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pecial Factor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 - Face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6 per team - 2/1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Mirrored, Nonsy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Central Room containing one base per te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smallest level in the set, playable for 3v3 team g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wo - Iron Mai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Kar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6 per team - 2/2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Central corridor containing one base per te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Tribute to Steel Vapor. Playable for 3v3 team g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hree - Halog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Arsent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6 per team - 1/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Extremely demanding for CTF m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our - Siege Maxi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9 per team - 3/2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Mirrored, Non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Large central room containing two bases per te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Extremely demanding for all mo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ive - PTMC Viral Research Bun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5 per team - 2/2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The middle third of the level, no bases in disp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Wind tunnels scripted for 1.0 compatib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Only one lab per team. Long wind tunnels connect the back of each terri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ix - Ore Proc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donut (with assistance from Siria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6 per team - 2/1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Non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* Tunnel Rat Factor: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Low connectivity will require unusual tactics for successful defense. Low Grav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even - Top D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7 per team - 2/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Mirrored, Nonsymmetrical, Divided into two separate territories per 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Central room connecting all four areas, no bases in disp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Each team has a major area (1/1/2) and a smaller, less populated minor area (1/1/1). It will be difficult to defend all your bases. The best defense in here will be a strong offen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Eight - Mementomo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Kar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5 per team - 1/2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Identical, Symmetr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Green-lit and Purple-lit areas, no bases in disp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D3 Entropy version of a Descent 2 cult classic, has two Rapid Fire poweru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ine - Divided We F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uthor: Si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ize: Hu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ases: 4 per team - 1/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eam Territory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isputed Territory: Entire Level. Four rooms have bases in them, one base per team per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ogfight Factor: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unnel Rat Factor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nnectivity: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Ornate Factor: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ound Scheme: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evel Script: Real time sign markers that indicate base ownershi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Brightnes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pecial Factors: First Entropy level ever made with all bases in disputed terri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BE Weapon Load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eatured" = Weaponry intended to be available almost constantly (4+ of the ite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Mainstay" = 4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bundant" = 3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vailable" = 2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carce" = 1 of the item in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tably Absent" = item unavail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 - Face Off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Plasma, Concussion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Fusion, SuperLaser, Homer Singles, Guided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Vauss, Napalm, Omega, Quad, Frags, Nap Rocket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Mass Driver, ProxMine 4-Pack, Homer 4-Pack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Microwave, Impact Mortar, Smart Missile, MD Am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4), Napalm (4), Burners (2), Converters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3/21/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wo - Iron Mai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Mass Driver, Conc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Fusion, Plasma, SuperLaser, Quad, Homer 4-Packs, Impact Mor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Vauss, Napalm, Guided Single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Microwave, Guided 4-Pack, Frag, Mega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Omega, Napalm Rockets, Smart Missile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2), Napalm (4), Mass Driver (4), Burners (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5/21/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Three - Halog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Plasma, Homer Singles, Guided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Conc 4-Packs, Fr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SuperLasers, Quad, Microwave, Napal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Mass Driver, Vauss, Impact Mortar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Fusion, Homer 4-Pack, Smart Missile, Mega Missile, ProxMine 4-Pack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Omega Cannon, Napalm Rock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Mass Driver (2), Vauss (4), Napalm (6), Burners (4), Energy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1/29/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our - Siege Maxiu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Napalm Cannon, Concussion 4-Packs, Homer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Fusion, Plasma, SuperLaser, Quad, Guided 4-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Vauss, Mass Driver, Microwave, Impact Mortars, Nap Rocket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Frag 4-Pack, Smart Missile, Cyclone, ProxMine 4-Pack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Ome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Napalm (6), Vauss (4), MD (1),  Burners (4), Converters (2), Energy (2), Shield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8/23/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Five - PTMC Viral Research Bun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Quad, Microwave, Napalm Rock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Napalm, Smart Missiles, Impact Mortars, Frags, Conc 4-Packs, Homer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Fusion, Plasma, Homer 4-Packs, Guided 4-Pack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*EMD CANNON*, Mass Driver, Omega, Frag 4-Pack, ProxMine 4-P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Vauss, SuperLaser, Cycl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Napalm (8), MD (4) , Burners (4), Shield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6/29/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ix - Ore Process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Fu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SuperLaser, Quad, Vauss, Conc 4-Pack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Guided 4-Packs, Impact Mortars, Napalm Rock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Plasma, Napalm, Microwave, Frags, Smart Miss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Frag 4-Pack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Mass Driver, Omega, Homing Miss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6), Napalm (4), Burners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4/22/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Seven - Top Do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Microwave, Conc 4-Packs, Guided 4-Packs, Homer Si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SuperLaser, Quad, Fr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bundant weapons: Vauss, Napalm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Fusion, Mass Driver, Omega, Impact Mortars, Nap Rockets, Cycl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ProxMine 4-Pack, Homer 4-Pack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Plasma, Smart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4), Napalm (4), MD (1) , Burners (4), Converters (2), Energy (2), Shield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6/29/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Eight - Mementomori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Vauss, Plas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Quads, Supers, Conc 4-Packs, Homer 4-packs, Guideds, Mortars, Cyclones, Gunb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Napalm, Microwave, Homer Singles, Rapid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Fusion, Napalm Roc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Mass Driver, Omega, Frags, Smart Missile, Cl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10), Napalm (4), Burners (6), Converters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25/20/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ine - Divided We F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Featured weapons: SuperLaser, Qu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Mainstay weapons: Fusion, Plasma, Vauss, Conc 4-Packs, Guided 4-Packs, Cycl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vailable weapons: Mass Driver, Microwave, Homer Singles, Homer 4-Packs, Nap Rockets, Fr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Scarce weapons: *EMD CANNON*, Omega, Impact Mortar, Mega Missile, Cloak, Rapid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Notably Absent: Napalm Cannon, Smart Missile, All Countermeas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Ammo/Items: Vauss (5), Mass Driver (3), Burners (4), Energy (2), Shield (2), Converter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Total Primaries/Secondaries/Tertiaries: 30/22/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