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yne Productions Prefab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: LB-01 Forkl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ss: Machi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Dy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s Included:</w:t>
        <w:tab/>
        <w:t>Forkbot.rm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kbot.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 JPEG pict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kbot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Constr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: Idea from Department of Engineering prefab for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2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 Time: 2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 Machine: AMD-266 MH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Map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ushes: 50 with Cargo box: 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es: 367 with Cargo box: 4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intentities: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identities: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De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forklift type robot I made for someone at the Department of Engineering. He wanted it like the ones from the Alien series, but this is as close as I could get without a picture. I know that only the hands and feet look anything like it. It still looks great and comes with a pre-fitted cargo container that can easily slide on and off the claws. I plan to make another version where the claws don't block the window, but for now when you put the box on the driver can't see. Bit of a problem there.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Copyright/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efab may only be distributed to other persons, not for use on any web site or data storage device such as a CD-Rom without my consent. If you use this in your map please give me credit for the prefab and let me know where to find the map that you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