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is is my first level, so it probablt sux. But I liked it, maybe you will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uillot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