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  <w:t xml:space="preserve">Dear DownLoaders this is                                [GrS]TRESPASSER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His is my first map so DONT SEND ME NO MESSAGES SAYING IT SUCKS!!!!!! The map is HORROR2 and its a 1on1 map its part dongeon and part forest its not to bad so please dont give it a bad score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