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AME: Tomcats 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ok a week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3-5 play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signer: Lee Kid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dd this file to your Halflife/valve/maps 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