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Alien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Suns/Plane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ienniteplanet1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ienpurpleplanet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Ski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iengreysky.dm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ienight.dml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Desert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sz w:val="20"/>
        </w:rPr>
      </w:pPr>
      <w:r>
        <w:rPr>
          <w:sz w:val="20"/>
        </w:rPr>
        <w:t>Suns/Plane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eserttansun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esbluesun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niteplanet_256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niteplanet_64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eserthaloplanet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Ski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nitesky.dm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eserttansky.dml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Ic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Suns/Plane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ceskysun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cewoplanets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ceplanet5a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greyplanet1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greyplanet2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ceniteplanet1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ceniteplanet2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greyplanet_64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greyplanet_256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ceniteplanet_256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ceniteplanet_64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Ski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greysky.dm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cenightsky.dml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Lush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Suns/Plane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lacksky_planet1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lacksky_planet2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ushdaysun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ushplanet2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ushdaysun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ushplanet3.bmp</w:t>
      </w:r>
    </w:p>
    <w:p>
      <w:pPr>
        <w:pStyle w:val="Normal"/>
        <w:jc w:val="center"/>
        <w:rPr>
          <w:sz w:val="24"/>
        </w:rPr>
      </w:pPr>
      <w:r>
        <w:rPr>
          <w:sz w:val="20"/>
        </w:rPr>
        <w:t>lushdayclear_sun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Ski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itesky.dm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ushdayclear.dm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ushsky_night.dml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Mar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Suns/Plane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arsdaycloudplanet1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arsdaycloudplanet2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Ski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arsday.dm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arsdusk.dm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arsdaycloud.dml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/>
        <w:t>Mud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Suns/Plane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un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un2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udniteplanet1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udplanet3.bmp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Ski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udsky_day.dm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udcloudnight.dm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udusk.dml</w:t>
      </w:r>
    </w:p>
    <w:sectPr>
      <w:type w:val="nextPage"/>
      <w:pgSz w:w="12240" w:h="15840"/>
      <w:pgMar w:left="288" w:right="288" w:gutter="0" w:header="0" w:top="79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27:00Z</dcterms:created>
  <dc:creator>Incoming</dc:creator>
  <dc:description/>
  <dc:language>en-US</dc:language>
  <cp:lastModifiedBy>Incoming</cp:lastModifiedBy>
  <cp:lastPrinted>1999-12-31T21:00:00Z</cp:lastPrinted>
  <dcterms:modified xsi:type="dcterms:W3CDTF">2000-01-01T03:02:00Z</dcterms:modified>
  <cp:revision>1</cp:revision>
  <dc:subject/>
  <dc:title>Alien</dc:title>
</cp:coreProperties>
</file>