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800080"/>
        </w:rPr>
        <w:t>Ultra_Renegades3 0.74 Beta</w:t>
      </w:r>
      <w:r>
        <w:rPr>
          <w:rFonts w:eastAsia="Times New Roman" w:cs="Times New Roman"/>
          <w:color w:val="800080"/>
        </w:rPr>
        <w:t xml:space="preserve"> for Tribes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  <w:t>THIS MOD IS ONLY 2/3rds OF THE WAY DONE, THIS IS VERSION 0.74 , this version is more stable than 0.66 Stay Posted on a Updated version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  <w:t>This Mod is a combination of codes from various mods (Base, Renegades, Renegades2, Bitchin, Balance of Power, Insomniax , and a few others i cant remember right at the moment ) I thank the authors of this killer code, Ultra_Renegades couldnt be what it is today without them, all i do is slap code around and edit the crap out of it..........And i take no credit for the code , just the modification of the code............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WEBSITE</w:t>
      </w:r>
      <w:r>
        <w:rPr>
          <w:rFonts w:eastAsia="Times New Roman" w:cs="Times New Roman"/>
          <w:color w:val="800080"/>
        </w:rPr>
        <w:t xml:space="preserve"> :  </w:t>
      </w:r>
      <w:r>
        <w:rPr>
          <w:rFonts w:eastAsia="Times New Roman" w:cs="Times New Roman"/>
          <w:color w:val="000080"/>
        </w:rPr>
        <w:t>http://www.planetstarsiege.com/ultra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8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Before i start i would like to give a special thanks to " Killjoy " for all his help in making this MOD, without him there would be no Ultra_Renegades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I Would Also Like To Thank XGN Skunkman for his help in Troubleshooting this Mod ,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And not to forget my Admins , URG_Archalien , URG_Sgt.Kickass , URG_invoker and URG_soapscum for there valuble help in managing the test serv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is Mod is for servers only, if you dont serve tribes games this file will be useless t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1.  Make a new folder in your tribes directory, name it " ultra_renegades3"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2.  Place the scripts.vol  into your tribes directory into the folder you just named ultra_renegades3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 xml:space="preserve">3.  Place the ultra_renegades3.cs into your config directory in tribes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4. Enjoy Yerself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color w:val="008080"/>
          <w:sz w:val="36"/>
          <w:szCs w:val="36"/>
        </w:rPr>
        <w:t>Ultra_Renegades3 and the UR Group is in no way part of Fire Team Alpha, so dont bother them with bugg repo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FF0000"/>
        </w:rPr>
        <w:t xml:space="preserve">First goto yer tribes directory and drag the tribes icon to the desktop so it makes a shortcut ( this will help with the proper path) Right click and choose properties and there will be the commandline, after the tribes.exe place one of the extentions in the commandline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server command line :                    </w:t>
      </w:r>
      <w:r>
        <w:rPr>
          <w:rFonts w:eastAsia="Times New Roman" w:cs="Times New Roman"/>
          <w:b/>
          <w:bCs/>
          <w:color w:val="FF0000"/>
        </w:rPr>
        <w:t xml:space="preserve"> -mod ultra_renegades3 +exec ultra_renegades3.c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dedicated server command line :  </w:t>
      </w:r>
      <w:r>
        <w:rPr>
          <w:rFonts w:eastAsia="Times New Roman" w:cs="Times New Roman"/>
          <w:b/>
          <w:bCs/>
          <w:color w:val="FF0000"/>
        </w:rPr>
        <w:t>-mod ultra_renegades3 +exec ultra_renegades3.cs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color w:val="FF0000"/>
        </w:rPr>
        <w:t xml:space="preserve">my command line for advanced users </w:t>
      </w:r>
      <w:r>
        <w:rPr>
          <w:rFonts w:eastAsia="Times New Roman" w:cs="Times New Roman"/>
          <w:b/>
          <w:bCs/>
          <w:color w:val="FF0000"/>
        </w:rPr>
        <w:t>D:\tribes\InfiniteSpawn.exe *tribes +exec serverConfig +exec ultra_renegades3.cs -mod ultra_renegades3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>infinite spawn restarts the server if it crashes, server config activates yer server configfile allowing you set passwords for admins/player limits,votelimits, etc,etc ultra_renegades3.cs enables the ability to really ban that undesirable player from the server and TK`er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problems getting the mod running? e-mail me  URG_thrash@planetstarsiege.com , i always try to help, i support my mod totally............... if i have the answer , you will have the answer :)  happy hunting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I Am All Moved In And The Work Continues On UR3 ( ultra_renegades 3 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Whats New??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You Spawn With The IX-2000 Rifle instead of the grenade launcher          ( by request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Mortar Turrets Now Fire EMP grenades                                                           ( by request 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MP Rocket Launch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Assassin Turrets add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Rail Turrets Added , ( automated turrets, no need to sit inside the turret to fire) VERY DEADLY!!! (body shield or not if you come into range yer dead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skins Merged into ultra_renegades3 0.56..................No need to install pskins, its already in the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Kill messages fixed..........................kind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uper Speed Boost......................Replaces the beacon, hit the "B" but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lagBombs....................................Replaces the grenades  ( light armor only ), hit the "G" but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</w:rPr>
        <w:t xml:space="preserve">Larger Limit On Force Fields from the balance of power mod ( thanks to Vetsch for his permission to use his code </w:t>
      </w:r>
      <w:r>
        <w:rPr>
          <w:rFonts w:eastAsia="Times New Roman" w:cs="Times New Roman"/>
          <w:b/>
          <w:bCs/>
          <w:sz w:val="16"/>
          <w:szCs w:val="16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All Armor has double the carrying capacity, all weapons fire faster, and do more damage!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Its Basicly DEATH ON A STI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This Is A Fast Paced Action Packed Mod, either fight or die, kill or be kill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Cuz You Aint In Kansas Anymore ToTo :) The Rest You Will Have To Experience For Yerself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I wish to thank everyone for  all of the positive feedback and support and ideas from the Majority of the tribes community, for those few who where total assholes while i  was/am testing this mod i give you the flyin whiffle finger!!!! And for all of you that sincerly helped and came back time and time again crash after crash i thank you, Ultra_Renegades could not be what it is today without some guinnea pigs =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Disclaimer  : I AM IN NO WAY RESPONSIBLE FOR ANYTHING THIS MOD DOES TO YOUR COMPUT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F IT STARTS TO SMOKE AND THROW SPARKS,  IT IS YOUR RESPONSIBILITY!!!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 ALSO AM NOT RESPONSIBLE FOR ANY HARDWARE FAILURES OR SOFTWARE PROBLEMS THAT MAY ARISE IN TRIBES, YOUR PC, OR LIFE IN GENERAL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ESE FILES WHERE UPLOADED TO THE WEBSITE FREE OF ANY VIRUS`s OR OTHER NASTY LITTLE SUPRISES, I DO NOT CHARGE ANYTHING FOR THIS MOD, IF YOU PAID FOR THIS MOD , YOU GOT SCREWED BIGTIME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FEEL FREE TO HOST THIS MOD ,AND PASS IT AROUND TO YER BUDDIE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Questions, Comments  E-mail me at thrash@austin.rr.com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