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DM OverLoad Release No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T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n making OverLoad, I was looking to do something different from all of the other Unreal levels I've played. Since this was the first time I ever tried to make a level for any game, I wasn't sure I could reach my goal. Well, the end results are in and I'm happy to say that I believe I accomplished what I wanted to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verLoad was made to be a chaotic level. What I mean by that is that there are so many ways to get around that you never can tell when  another player will pop up on you unexpectedly. The setting for the game is an abandoned underground water mine built a long time ago by an alien rac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O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t took me 3 days to get the dummies to work well with the level- and there is still no hope for even the true stupid ones!! Still, I think you will find that Bot matches will be challenging and fun. Enjo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adowBow</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