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THIS IS THE CORRECT MAP THE FIRST ONE I SENT WAS NOT FINNISHED SORRY ABOUT THA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SATANSPLA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uthor -Downu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map-multi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 built this map on a p2 266 96 meg of ram voodoo2 12 meg  i dont know how this runs on other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T WILL PROBALY BE A BIT SLOW ON OTHER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please disregard the first 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 sent the wrong version this one is finni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