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M-DeweyWor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is my first map. give it a try.. I layed it so the bots will work and are preety good if you ask 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eel free to modify this map to your tastes. If you make any changes to the map please drop me a line a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veMusic@hotmail.com So I can take a look at your product. Any Suggestion please leave a note at the same addres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anks, Have Fu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veMus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