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ins w:id="1" w:author="Michael D. Fox" w:date="1998-10-28T21:31:00Z"/>
        </w:rPr>
      </w:pPr>
      <w:ins w:id="0" w:author="Michael D. Fox" w:date="1998-10-28T21:31:00Z">
        <w:r>
          <w:rPr>
            <w:i/>
          </w:rPr>
          <w:t>Mike Fox</w:t>
        </w:r>
      </w:ins>
    </w:p>
    <w:p>
      <w:pPr>
        <w:pStyle w:val="Normal"/>
        <w:spacing w:before="0" w:after="0"/>
        <w:ind w:left="720" w:hanging="0"/>
        <w:jc w:val="center"/>
        <w:rPr>
          <w:del w:id="4" w:author="Michael D. Fox" w:date="1998-10-28T21:32:00Z"/>
        </w:rPr>
      </w:pPr>
      <w:ins w:id="2" w:author="Michael D. Fox" w:date="1998-10-28T21:31:00Z">
        <w:r>
          <w:rPr>
            <w:i/>
          </w:rPr>
          <w:t>Mfox@legendent.com</w:t>
        </w:r>
      </w:ins>
      <w:del w:id="3" w:author="Michael D. Fox" w:date="1998-10-28T21:32:00Z">
        <w:r>
          <w:rPr>
            <w:i/>
          </w:rPr>
          <w:delText>Dave Townsend</w:delText>
        </w:r>
      </w:del>
    </w:p>
    <w:p>
      <w:pPr>
        <w:pStyle w:val="Normal"/>
        <w:spacing w:before="0" w:after="0"/>
        <w:ind w:left="720" w:hanging="0"/>
        <w:jc w:val="center"/>
        <w:rPr>
          <w:i/>
          <w:i/>
        </w:rPr>
      </w:pPr>
      <w:hyperlink r:id="rId2">
        <w:del w:id="5" w:author="Michael D. Fox" w:date="1998-10-28T21:32:00Z">
          <w:r>
            <w:rPr>
              <w:rStyle w:val="InternetLink"/>
              <w:i/>
            </w:rPr>
            <w:delText>townsend@patriot.net</w:delText>
          </w:r>
        </w:del>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w:t>
      </w:r>
      <w:ins w:id="6" w:author="Michael D. Fox" w:date="1998-10-28T21:32:00Z">
        <w:r>
          <w:rPr>
            <w:i/>
          </w:rPr>
          <w:t>241</w:t>
        </w:r>
      </w:ins>
      <w:del w:id="7" w:author="Michael D. Fox" w:date="1998-10-28T21:32:00Z">
        <w:r>
          <w:rPr>
            <w:i/>
          </w:rPr>
          <w:delText>067</w:delText>
        </w:r>
      </w:del>
    </w:p>
    <w:p>
      <w:pPr>
        <w:pStyle w:val="Normal"/>
        <w:spacing w:before="0" w:after="0"/>
        <w:ind w:left="720" w:hanging="0"/>
        <w:jc w:val="center"/>
        <w:rPr>
          <w:i/>
          <w:i/>
          <w:ins w:id="19" w:author="Dave Townsend" w:date="1998-07-13T14:50:00Z"/>
        </w:rPr>
      </w:pPr>
      <w:r>
        <w:rPr>
          <w:i/>
        </w:rPr>
        <w:t xml:space="preserve">Last Update: </w:t>
      </w:r>
      <w:del w:id="8" w:author="Dave Townsend" w:date="1998-07-10T11:13:00Z">
        <w:r>
          <w:rPr>
            <w:i/>
          </w:rPr>
          <w:delText xml:space="preserve">15 </w:delText>
        </w:r>
      </w:del>
      <w:ins w:id="9" w:author="Dave Townsend" w:date="1998-07-10T11:13:00Z">
        <w:r>
          <w:rPr>
            <w:i/>
          </w:rPr>
          <w:t>2</w:t>
        </w:r>
      </w:ins>
      <w:ins w:id="10" w:author="Michael D. Fox" w:date="1998-10-28T21:23:00Z">
        <w:r>
          <w:rPr>
            <w:i/>
          </w:rPr>
          <w:t>8</w:t>
        </w:r>
      </w:ins>
      <w:ins w:id="11" w:author="Dave Townsend" w:date="1998-07-10T11:13:00Z">
        <w:del w:id="12" w:author="Michael D. Fox" w:date="1998-10-28T21:23:00Z">
          <w:r>
            <w:rPr>
              <w:i/>
            </w:rPr>
            <w:delText>2</w:delText>
          </w:r>
        </w:del>
      </w:ins>
      <w:ins w:id="13" w:author="Dave Townsend" w:date="1998-07-10T11:13:00Z">
        <w:r>
          <w:rPr>
            <w:i/>
          </w:rPr>
          <w:t xml:space="preserve"> </w:t>
        </w:r>
      </w:ins>
      <w:ins w:id="14" w:author="Michael D. Fox" w:date="1998-10-28T21:23:00Z">
        <w:r>
          <w:rPr>
            <w:i/>
          </w:rPr>
          <w:t>Oct</w:t>
        </w:r>
      </w:ins>
      <w:del w:id="15" w:author="Dave Townsend" w:date="1998-07-10T11:13:00Z">
        <w:r>
          <w:rPr>
            <w:i/>
          </w:rPr>
          <w:delText xml:space="preserve">May </w:delText>
        </w:r>
      </w:del>
      <w:ins w:id="16" w:author="Dave Townsend" w:date="1998-07-10T11:13:00Z">
        <w:del w:id="17" w:author="Michael D. Fox" w:date="1998-10-28T21:23:00Z">
          <w:r>
            <w:rPr>
              <w:i/>
            </w:rPr>
            <w:delText>Jul</w:delText>
          </w:r>
        </w:del>
      </w:ins>
      <w:ins w:id="18" w:author="Dave Townsend" w:date="1998-07-10T11:13:00Z">
        <w:r>
          <w:rPr>
            <w:i/>
          </w:rPr>
          <w:t xml:space="preserve"> </w:t>
        </w:r>
      </w:ins>
      <w:r>
        <w:rPr>
          <w:i/>
        </w:rPr>
        <w:t>98</w:t>
      </w:r>
    </w:p>
    <w:p>
      <w:pPr>
        <w:pStyle w:val="Normal"/>
        <w:spacing w:before="0" w:after="0"/>
        <w:ind w:left="720" w:hanging="0"/>
        <w:jc w:val="center"/>
        <w:rPr>
          <w:i/>
          <w:i/>
        </w:rPr>
      </w:pPr>
      <w:ins w:id="20" w:author="Dave Townsend" w:date="1998-07-13T14:50:00Z">
        <w:r>
          <w:rPr>
            <w:i/>
          </w:rPr>
          <w:t>3ds2unr v 1.1</w:t>
        </w:r>
      </w:ins>
      <w:ins w:id="21" w:author="Dave Townsend" w:date="1998-07-22T12:04:00Z">
        <w:del w:id="22" w:author="Michael D. Fox" w:date="1998-10-28T21:24:00Z">
          <w:r>
            <w:rPr>
              <w:i/>
            </w:rPr>
            <w:delText>4</w:delText>
          </w:r>
        </w:del>
      </w:ins>
      <w:ins w:id="23" w:author="Michael D. Fox" w:date="1998-10-28T21:24:00Z">
        <w:r>
          <w:rPr>
            <w:i/>
          </w:rPr>
          <w:t>5</w:t>
        </w:r>
      </w:ins>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 xml:space="preserve">The only type of texturing that has any effect is using actual texture maps – bump maps, opacity maps, specular maps, etc. are meaningless.  Furthermore, the bitmaps that you use as textures should be 256x256 pixels in size, and you can’t have more than </w:t>
      </w:r>
      <w:del w:id="24" w:author="Dave Townsend" w:date="1998-07-13T15:15:00Z">
        <w:r>
          <w:rPr/>
          <w:delText xml:space="preserve">nine </w:delText>
        </w:r>
      </w:del>
      <w:ins w:id="25" w:author="Dave Townsend" w:date="1998-07-13T15:15:00Z">
        <w:r>
          <w:rPr/>
          <w:t xml:space="preserve">ten </w:t>
        </w:r>
      </w:ins>
      <w:r>
        <w:rPr/>
        <w:t>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ins w:id="38" w:author="Dave Townsend" w:date="1998-07-13T14:53:00Z"/>
        </w:rPr>
      </w:pPr>
      <w:r>
        <w:rPr/>
        <w:t xml:space="preserve">Under most circumstances, the material names that you use in 3D Studio don’t matter.  However, there are several pre-defined material names that you can use to get special effects when the model is imported into Unreal.  The </w:t>
      </w:r>
      <w:del w:id="26" w:author="Dave Townsend" w:date="1998-07-13T14:55:00Z">
        <w:r>
          <w:rPr/>
          <w:delText xml:space="preserve">special </w:delText>
        </w:r>
      </w:del>
      <w:ins w:id="27" w:author="Dave Townsend" w:date="1998-07-13T14:55:00Z">
        <w:r>
          <w:rPr/>
          <w:t xml:space="preserve">predefined </w:t>
        </w:r>
      </w:ins>
      <w:r>
        <w:rPr/>
        <w:t>names are</w:t>
      </w:r>
      <w:ins w:id="28" w:author="Dave Townsend" w:date="1998-07-13T14:53:00Z">
        <w:r>
          <w:rPr/>
          <w:t xml:space="preserve"> divided into </w:t>
        </w:r>
      </w:ins>
      <w:ins w:id="29" w:author="Dave Townsend" w:date="1998-07-13T14:55:00Z">
        <w:r>
          <w:rPr>
            <w:i/>
          </w:rPr>
          <w:t>Base</w:t>
        </w:r>
      </w:ins>
      <w:ins w:id="30" w:author="Dave Townsend" w:date="1998-07-13T15:16:00Z">
        <w:r>
          <w:rPr>
            <w:i/>
          </w:rPr>
          <w:t xml:space="preserve"> Name</w:t>
        </w:r>
      </w:ins>
      <w:ins w:id="31" w:author="Dave Townsend" w:date="1998-07-13T14:53:00Z">
        <w:r>
          <w:rPr>
            <w:i/>
          </w:rPr>
          <w:t>s</w:t>
        </w:r>
      </w:ins>
      <w:ins w:id="32" w:author="Dave Townsend" w:date="1998-07-13T14:53:00Z">
        <w:r>
          <w:rPr/>
          <w:t xml:space="preserve"> </w:t>
        </w:r>
      </w:ins>
      <w:ins w:id="33" w:author="Dave Townsend" w:date="1998-07-13T15:16:00Z">
        <w:r>
          <w:rPr/>
          <w:t xml:space="preserve">(anything that appears before a period in the material name) </w:t>
        </w:r>
      </w:ins>
      <w:ins w:id="34" w:author="Dave Townsend" w:date="1998-07-13T14:53:00Z">
        <w:r>
          <w:rPr/>
          <w:t xml:space="preserve">and </w:t>
        </w:r>
      </w:ins>
      <w:ins w:id="35" w:author="Dave Townsend" w:date="1998-07-13T14:53:00Z">
        <w:r>
          <w:rPr>
            <w:i/>
          </w:rPr>
          <w:t>Flags</w:t>
        </w:r>
      </w:ins>
      <w:ins w:id="36" w:author="Dave Townsend" w:date="1998-07-13T15:16:00Z">
        <w:r>
          <w:rPr/>
          <w:t xml:space="preserve"> (anything that appears after a period in the material name)</w:t>
        </w:r>
      </w:ins>
      <w:ins w:id="37" w:author="Dave Townsend" w:date="1998-07-13T14:53:00Z">
        <w:r>
          <w:rPr/>
          <w:t xml:space="preserve">. </w:t>
        </w:r>
      </w:ins>
    </w:p>
    <w:p>
      <w:pPr>
        <w:pStyle w:val="Normal"/>
        <w:rPr/>
      </w:pPr>
      <w:ins w:id="39" w:author="Dave Townsend" w:date="1998-07-13T14:53:00Z">
        <w:r>
          <w:rPr/>
          <w:t xml:space="preserve">There is only one </w:t>
        </w:r>
      </w:ins>
      <w:ins w:id="40" w:author="Dave Townsend" w:date="1998-07-13T14:56:00Z">
        <w:r>
          <w:rPr/>
          <w:t xml:space="preserve">predefined </w:t>
        </w:r>
      </w:ins>
      <w:ins w:id="41" w:author="Dave Townsend" w:date="1998-07-13T15:17:00Z">
        <w:r>
          <w:rPr/>
          <w:t>Base Name</w:t>
        </w:r>
      </w:ins>
      <w:r>
        <w:rPr/>
        <w:t>:</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ins w:id="42" w:author="Dave Townsend" w:date="1998-07-13T14:54:00Z">
              <w:r>
                <w:rPr/>
                <w:t>SKIN</w:t>
              </w:r>
            </w:ins>
          </w:p>
        </w:tc>
        <w:tc>
          <w:tcPr>
            <w:tcW w:w="6858" w:type="dxa"/>
            <w:tcBorders/>
          </w:tcPr>
          <w:p>
            <w:pPr>
              <w:pStyle w:val="Normal"/>
              <w:widowControl/>
              <w:bidi w:val="0"/>
              <w:spacing w:before="60" w:after="60"/>
              <w:rPr/>
            </w:pPr>
            <w:ins w:id="43" w:author="Dave Townsend" w:date="1998-07-13T14:54:00Z">
              <w:r>
                <w:rPr/>
                <w:t xml:space="preserve">This texture will be assigned as the Skin property </w:t>
              </w:r>
            </w:ins>
            <w:ins w:id="44" w:author="Dave Townsend" w:date="1998-07-13T15:17:00Z">
              <w:r>
                <w:rPr/>
                <w:t xml:space="preserve">of the class </w:t>
              </w:r>
            </w:ins>
            <w:ins w:id="45" w:author="Dave Townsend" w:date="1998-07-13T14:54:00Z">
              <w:r>
                <w:rPr/>
                <w:t>in Unreal.   Skin textures can be replaced easily at runtime (to show increasing damage, for example) and are the basis for Unreal’s corona effects.</w:t>
              </w:r>
            </w:ins>
          </w:p>
        </w:tc>
      </w:tr>
    </w:tbl>
    <w:p>
      <w:pPr>
        <w:pStyle w:val="Normal"/>
        <w:rPr/>
      </w:pPr>
      <w:ins w:id="46" w:author="Dave Townsend" w:date="1998-07-13T14:57:00Z">
        <w:r>
          <w:rPr/>
          <w:t>There are several predefined Flags</w:t>
        </w:r>
      </w:ins>
      <w:ins w:id="47" w:author="Dave Townsend" w:date="1998-07-13T14:59:00Z">
        <w:r>
          <w:rPr/>
          <w:t>:</w:t>
        </w:r>
      </w:ins>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w:t>
            </w:r>
            <w:del w:id="48" w:author="Dave Townsend" w:date="1998-07-10T13:01:00Z">
              <w:r>
                <w:rPr/>
                <w:delText>by the program</w:delText>
              </w:r>
            </w:del>
            <w:ins w:id="49" w:author="Dave Townsend" w:date="1998-07-10T13:01:00Z">
              <w:r>
                <w:rPr/>
                <w:t>programmatically</w:t>
              </w:r>
            </w:ins>
            <w:r>
              <w:rPr/>
              <w:t xml:space="preserve">.  </w:t>
            </w:r>
            <w:r>
              <w:rPr>
                <w:i/>
              </w:rPr>
              <w:t>Wheel of Time</w:t>
            </w:r>
            <w:r>
              <w:rPr/>
              <w:t xml:space="preserve"> uses this to get the transparent globe on the Shield angreal.</w:t>
            </w:r>
            <w:ins w:id="50" w:author="Dave Townsend" w:date="1998-07-10T11:28:00Z">
              <w:r>
                <w:rPr/>
                <w:t xml:space="preserve">  In the Unreal engine, translucent polygons are also two-sided.</w:t>
              </w:r>
            </w:ins>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ins w:id="51" w:author="Dave Townsend" w:date="1998-07-10T11:13:00Z">
              <w:r>
                <w:rPr/>
                <w:t>MASKED</w:t>
              </w:r>
            </w:ins>
          </w:p>
        </w:tc>
        <w:tc>
          <w:tcPr>
            <w:tcW w:w="6858" w:type="dxa"/>
            <w:tcBorders/>
          </w:tcPr>
          <w:p>
            <w:pPr>
              <w:pStyle w:val="Normal"/>
              <w:widowControl/>
              <w:bidi w:val="0"/>
              <w:spacing w:before="60" w:after="60"/>
              <w:rPr/>
            </w:pPr>
            <w:ins w:id="52" w:author="Dave Townsend" w:date="1998-07-10T11:14:00Z">
              <w:r>
                <w:rPr/>
                <w:t xml:space="preserve">The polygons mapped with this texture will be marked as </w:t>
              </w:r>
            </w:ins>
            <w:ins w:id="53" w:author="Dave Townsend" w:date="1998-07-10T11:14:00Z">
              <w:r>
                <w:rPr>
                  <w:i/>
                </w:rPr>
                <w:t>masked</w:t>
              </w:r>
            </w:ins>
            <w:ins w:id="54" w:author="Dave Townsend" w:date="1998-07-10T11:14:00Z">
              <w:r>
                <w:rPr/>
                <w:t>, meaning that areas mapped with color zero from the material</w:t>
              </w:r>
            </w:ins>
            <w:ins w:id="55" w:author="Dave Townsend" w:date="1998-07-10T13:00:00Z">
              <w:r>
                <w:rPr/>
                <w:t>’</w:t>
              </w:r>
            </w:ins>
            <w:ins w:id="56" w:author="Dave Townsend" w:date="1998-07-10T11:14:00Z">
              <w:r>
                <w:rPr/>
                <w:t>s palette will be transparent.</w:t>
              </w:r>
            </w:ins>
            <w:ins w:id="57" w:author="Dave Townsend" w:date="1998-07-10T11:29:00Z">
              <w:r>
                <w:rPr/>
                <w:t xml:space="preserve">  In the Unreal engine, masked polygons are also two-sided.</w:t>
              </w:r>
            </w:ins>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w:t>
            </w:r>
            <w:ins w:id="58" w:author="Dave Townsend" w:date="1998-07-10T11:31:00Z">
              <w:r>
                <w:rPr/>
                <w:t>A w</w:t>
              </w:r>
            </w:ins>
            <w:del w:id="59" w:author="Dave Townsend" w:date="1998-07-10T11:30:00Z">
              <w:r>
                <w:rPr/>
                <w:delText>So it won’t be visible</w:delText>
              </w:r>
            </w:del>
            <w:ins w:id="60" w:author="Dave Townsend" w:date="1998-07-10T11:30:00Z">
              <w:r>
                <w:rPr/>
                <w:t xml:space="preserve">eapon triangle is </w:t>
              </w:r>
            </w:ins>
            <w:ins w:id="61" w:author="Dave Townsend" w:date="1998-07-10T13:01:00Z">
              <w:r>
                <w:rPr/>
                <w:t xml:space="preserve">never rendered; it’s </w:t>
              </w:r>
            </w:ins>
            <w:ins w:id="62" w:author="Dave Townsend" w:date="1998-07-10T11:30:00Z">
              <w:r>
                <w:rPr/>
                <w:t>used only for orienting the actor’s weapon.</w:t>
              </w:r>
            </w:ins>
            <w:del w:id="63" w:author="Dave Townsend" w:date="1998-07-10T11:31:00Z">
              <w:r>
                <w:rPr/>
                <w:delText xml:space="preserve"> </w:delText>
              </w:r>
            </w:del>
          </w:p>
        </w:tc>
      </w:tr>
    </w:tbl>
    <w:p>
      <w:pPr>
        <w:pStyle w:val="Normal"/>
        <w:rPr>
          <w:ins w:id="67" w:author="Dave Townsend" w:date="1998-07-13T15:02:00Z"/>
        </w:rPr>
      </w:pPr>
      <w:ins w:id="64" w:author="Dave Townsend" w:date="1998-07-13T14:59:00Z">
        <w:r>
          <w:rPr/>
          <w:t xml:space="preserve">For example, you can name a material </w:t>
        </w:r>
      </w:ins>
      <w:ins w:id="65" w:author="Dave Townsend" w:date="1998-07-13T14:59:00Z">
        <w:r>
          <w:rPr>
            <w:rFonts w:cs="Courier New" w:ascii="Courier New" w:hAnsi="Courier New"/>
          </w:rPr>
          <w:t>CLOAK.MASKED</w:t>
        </w:r>
      </w:ins>
      <w:ins w:id="66" w:author="Dave Townsend" w:date="1998-07-13T14:59:00Z">
        <w:r>
          <w:rPr/>
          <w:t xml:space="preserve"> to make all polygons mapped using that material masked when imported into Unreal.</w:t>
        </w:r>
      </w:ins>
    </w:p>
    <w:p>
      <w:pPr>
        <w:pStyle w:val="Normal"/>
        <w:rPr>
          <w:ins w:id="73" w:author="Dave Townsend" w:date="1998-07-13T15:00:00Z"/>
        </w:rPr>
      </w:pPr>
      <w:ins w:id="68" w:author="Dave Townsend" w:date="1998-07-13T15:02:00Z">
        <w:r>
          <w:rPr/>
          <w:t>You can combine a predefined Base</w:t>
        </w:r>
      </w:ins>
      <w:ins w:id="69" w:author="Dave Townsend" w:date="1998-07-13T15:18:00Z">
        <w:r>
          <w:rPr/>
          <w:t xml:space="preserve"> Name</w:t>
        </w:r>
      </w:ins>
      <w:ins w:id="70" w:author="Dave Townsend" w:date="1998-07-13T15:03:00Z">
        <w:r>
          <w:rPr/>
          <w:t xml:space="preserve"> with a Flag (e.g. </w:t>
        </w:r>
      </w:ins>
      <w:ins w:id="71" w:author="Dave Townsend" w:date="1998-07-13T15:03:00Z">
        <w:r>
          <w:rPr>
            <w:rFonts w:cs="Courier New" w:ascii="Courier New" w:hAnsi="Courier New"/>
          </w:rPr>
          <w:t>SKIN.TRANSLUCENT</w:t>
        </w:r>
      </w:ins>
      <w:ins w:id="72" w:author="Dave Townsend" w:date="1998-07-13T15:03:00Z">
        <w:r>
          <w:rPr/>
          <w:t>).</w:t>
        </w:r>
      </w:ins>
    </w:p>
    <w:p>
      <w:pPr>
        <w:pStyle w:val="Normal"/>
        <w:rPr>
          <w:ins w:id="88" w:author="Dave Townsend" w:date="1998-07-13T15:06:00Z"/>
        </w:rPr>
      </w:pPr>
      <w:ins w:id="74" w:author="Dave Townsend" w:date="1998-07-13T15:00:00Z">
        <w:r>
          <w:rPr/>
          <w:t xml:space="preserve">The converter also uses the </w:t>
        </w:r>
      </w:ins>
      <w:ins w:id="75" w:author="Dave Townsend" w:date="1998-07-13T15:18:00Z">
        <w:r>
          <w:rPr/>
          <w:t>Base Names</w:t>
        </w:r>
      </w:ins>
      <w:ins w:id="76" w:author="Dave Townsend" w:date="1998-07-13T15:01:00Z">
        <w:r>
          <w:rPr/>
          <w:t xml:space="preserve"> as a mechanism for </w:t>
        </w:r>
      </w:ins>
      <w:ins w:id="77" w:author="Dave Townsend" w:date="1998-07-13T15:18:00Z">
        <w:r>
          <w:rPr/>
          <w:t>conserving</w:t>
        </w:r>
      </w:ins>
      <w:ins w:id="78" w:author="Dave Townsend" w:date="1998-07-13T15:01:00Z">
        <w:r>
          <w:rPr/>
          <w:t xml:space="preserve"> bitmaps in Unreal.  </w:t>
        </w:r>
      </w:ins>
      <w:ins w:id="79" w:author="Dave Townsend" w:date="1998-07-13T15:04:00Z">
        <w:r>
          <w:rPr/>
          <w:t>The converter assumes that a</w:t>
        </w:r>
      </w:ins>
      <w:ins w:id="80" w:author="Dave Townsend" w:date="1998-07-13T15:01:00Z">
        <w:r>
          <w:rPr/>
          <w:t xml:space="preserve">ll material names that have the same Base </w:t>
        </w:r>
      </w:ins>
      <w:ins w:id="81" w:author="Dave Townsend" w:date="1998-07-13T15:19:00Z">
        <w:r>
          <w:rPr/>
          <w:t xml:space="preserve">Name </w:t>
        </w:r>
      </w:ins>
      <w:ins w:id="82" w:author="Dave Townsend" w:date="1998-07-13T15:04:00Z">
        <w:r>
          <w:rPr/>
          <w:t xml:space="preserve">are using the same bitmap for texturing.  This allows you to use more than ten 3D Studio </w:t>
        </w:r>
      </w:ins>
      <w:ins w:id="83" w:author="Dave Townsend" w:date="1998-07-13T15:04:00Z">
        <w:r>
          <w:rPr>
            <w:i/>
          </w:rPr>
          <w:t>materials</w:t>
        </w:r>
      </w:ins>
      <w:ins w:id="84" w:author="Dave Townsend" w:date="1998-07-13T15:04:00Z">
        <w:r>
          <w:rPr/>
          <w:t xml:space="preserve"> </w:t>
        </w:r>
      </w:ins>
      <w:ins w:id="85" w:author="Dave Townsend" w:date="1998-07-13T15:06:00Z">
        <w:r>
          <w:rPr/>
          <w:t xml:space="preserve">without using more than ten Unreal </w:t>
        </w:r>
      </w:ins>
      <w:ins w:id="86" w:author="Dave Townsend" w:date="1998-07-13T15:06:00Z">
        <w:r>
          <w:rPr>
            <w:i/>
          </w:rPr>
          <w:t>texture maps</w:t>
        </w:r>
      </w:ins>
      <w:ins w:id="87" w:author="Dave Townsend" w:date="1998-07-13T15:06:00Z">
        <w:r>
          <w:rPr/>
          <w:t xml:space="preserve"> (which the engine can’t handle). </w:t>
        </w:r>
      </w:ins>
    </w:p>
    <w:p>
      <w:pPr>
        <w:pStyle w:val="Normal"/>
        <w:rPr>
          <w:ins w:id="111" w:author="Dave Townsend" w:date="1998-07-13T14:59:00Z"/>
        </w:rPr>
      </w:pPr>
      <w:ins w:id="89" w:author="Dave Townsend" w:date="1998-07-13T15:06:00Z">
        <w:r>
          <w:rPr/>
          <w:t>For example, you might have a single bitmap containing textures for a character</w:t>
        </w:r>
      </w:ins>
      <w:ins w:id="90" w:author="Dave Townsend" w:date="1998-07-13T15:08:00Z">
        <w:r>
          <w:rPr/>
          <w:t>’</w:t>
        </w:r>
      </w:ins>
      <w:ins w:id="91" w:author="Dave Townsend" w:date="1998-07-13T15:06:00Z">
        <w:r>
          <w:rPr/>
          <w:t xml:space="preserve">s head, torso, and arms.  For texture mapping convenience in 3D Studio, you may want to create three different materials.  But since the different materials are using the same bitmap, you can name them </w:t>
        </w:r>
      </w:ins>
      <w:ins w:id="92" w:author="Dave Townsend" w:date="1998-07-13T15:06:00Z">
        <w:r>
          <w:rPr>
            <w:rFonts w:cs="Courier New" w:ascii="Courier New" w:hAnsi="Courier New"/>
          </w:rPr>
          <w:t>UPPER.HEAD</w:t>
        </w:r>
      </w:ins>
      <w:ins w:id="93" w:author="Dave Townsend" w:date="1998-07-13T15:06:00Z">
        <w:r>
          <w:rPr/>
          <w:t xml:space="preserve">, </w:t>
        </w:r>
      </w:ins>
      <w:ins w:id="94" w:author="Dave Townsend" w:date="1998-07-13T15:06:00Z">
        <w:r>
          <w:rPr>
            <w:rFonts w:cs="Courier New" w:ascii="Courier New" w:hAnsi="Courier New"/>
          </w:rPr>
          <w:t>UPPER.TORSO</w:t>
        </w:r>
      </w:ins>
      <w:ins w:id="95" w:author="Dave Townsend" w:date="1998-07-13T15:06:00Z">
        <w:r>
          <w:rPr/>
          <w:t xml:space="preserve">, and </w:t>
        </w:r>
      </w:ins>
      <w:ins w:id="96" w:author="Dave Townsend" w:date="1998-07-13T15:06:00Z">
        <w:r>
          <w:rPr>
            <w:rFonts w:cs="Courier New" w:ascii="Courier New" w:hAnsi="Courier New"/>
          </w:rPr>
          <w:t>UPPER.ARMS</w:t>
        </w:r>
      </w:ins>
      <w:ins w:id="97" w:author="Dave Townsend" w:date="1998-07-13T15:06:00Z">
        <w:r>
          <w:rPr/>
          <w:t>.</w:t>
        </w:r>
      </w:ins>
      <w:ins w:id="98" w:author="Dave Townsend" w:date="1998-07-13T15:09:00Z">
        <w:r>
          <w:rPr/>
          <w:t xml:space="preserve">  The converter will see that all three materials have the same Base</w:t>
        </w:r>
      </w:ins>
      <w:ins w:id="99" w:author="Dave Townsend" w:date="1998-07-13T15:19:00Z">
        <w:r>
          <w:rPr/>
          <w:t xml:space="preserve"> Name</w:t>
        </w:r>
      </w:ins>
      <w:ins w:id="100" w:author="Dave Townsend" w:date="1998-07-13T15:11:00Z">
        <w:r>
          <w:rPr/>
          <w:t xml:space="preserve"> (</w:t>
        </w:r>
      </w:ins>
      <w:ins w:id="101" w:author="Dave Townsend" w:date="1998-07-13T15:11:00Z">
        <w:r>
          <w:rPr>
            <w:rFonts w:cs="Courier New" w:ascii="Courier New" w:hAnsi="Courier New"/>
          </w:rPr>
          <w:t>UPPER</w:t>
        </w:r>
      </w:ins>
      <w:ins w:id="102" w:author="Dave Townsend" w:date="1998-07-13T15:11:00Z">
        <w:r>
          <w:rPr/>
          <w:t>)</w:t>
        </w:r>
      </w:ins>
      <w:ins w:id="103" w:author="Dave Townsend" w:date="1998-07-13T15:09:00Z">
        <w:r>
          <w:rPr/>
          <w:t xml:space="preserve">, and will “coagulate” them into one Unreal texture map.  If you named the materials </w:t>
        </w:r>
      </w:ins>
      <w:ins w:id="104" w:author="Dave Townsend" w:date="1998-07-13T15:09:00Z">
        <w:r>
          <w:rPr>
            <w:rFonts w:cs="Courier New" w:ascii="Courier New" w:hAnsi="Courier New"/>
          </w:rPr>
          <w:t>HEAD</w:t>
        </w:r>
      </w:ins>
      <w:ins w:id="105" w:author="Dave Townsend" w:date="1998-07-13T15:09:00Z">
        <w:r>
          <w:rPr/>
          <w:t xml:space="preserve">, </w:t>
        </w:r>
      </w:ins>
      <w:ins w:id="106" w:author="Dave Townsend" w:date="1998-07-13T15:09:00Z">
        <w:r>
          <w:rPr>
            <w:rFonts w:cs="Courier New" w:ascii="Courier New" w:hAnsi="Courier New"/>
          </w:rPr>
          <w:t>TORSO</w:t>
        </w:r>
      </w:ins>
      <w:ins w:id="107" w:author="Dave Townsend" w:date="1998-07-13T15:09:00Z">
        <w:r>
          <w:rPr/>
          <w:t xml:space="preserve">, and </w:t>
        </w:r>
      </w:ins>
      <w:ins w:id="108" w:author="Dave Townsend" w:date="1998-07-13T15:09:00Z">
        <w:r>
          <w:rPr>
            <w:rFonts w:cs="Courier New" w:ascii="Courier New" w:hAnsi="Courier New"/>
          </w:rPr>
          <w:t>ARMS</w:t>
        </w:r>
      </w:ins>
      <w:ins w:id="109" w:author="Dave Townsend" w:date="1998-07-13T15:09:00Z">
        <w:r>
          <w:rPr/>
          <w:t xml:space="preserve">, </w:t>
        </w:r>
      </w:ins>
      <w:ins w:id="110" w:author="Dave Townsend" w:date="1998-07-13T15:12:00Z">
        <w:r>
          <w:rPr/>
          <w:t>you’d get three Unreal texture maps instead.</w:t>
        </w:r>
      </w:ins>
    </w:p>
    <w:p>
      <w:pPr>
        <w:pStyle w:val="Normal"/>
        <w:rPr>
          <w:ins w:id="126" w:author="Michael D. Fox" w:date="1998-10-28T21:24:00Z"/>
        </w:rPr>
      </w:pPr>
      <w:r>
        <w:rPr/>
        <w:t>Note that th</w:t>
      </w:r>
      <w:ins w:id="112" w:author="Dave Townsend" w:date="1998-07-13T15:12:00Z">
        <w:r>
          <w:rPr/>
          <w:t>ese</w:t>
        </w:r>
      </w:ins>
      <w:del w:id="113" w:author="Dave Townsend" w:date="1998-07-13T15:12:00Z">
        <w:r>
          <w:rPr/>
          <w:delText>is</w:delText>
        </w:r>
      </w:del>
      <w:r>
        <w:rPr/>
        <w:t xml:space="preserve"> naming convention</w:t>
      </w:r>
      <w:ins w:id="114" w:author="Dave Townsend" w:date="1998-07-13T15:12:00Z">
        <w:r>
          <w:rPr/>
          <w:t>s</w:t>
        </w:r>
      </w:ins>
      <w:r>
        <w:rPr/>
        <w:t xml:space="preserve"> </w:t>
      </w:r>
      <w:del w:id="115" w:author="Dave Townsend" w:date="1998-07-13T15:12:00Z">
        <w:r>
          <w:rPr/>
          <w:delText xml:space="preserve">applies </w:delText>
        </w:r>
      </w:del>
      <w:ins w:id="116" w:author="Dave Townsend" w:date="1998-07-13T15:12:00Z">
        <w:r>
          <w:rPr/>
          <w:t xml:space="preserve">apply </w:t>
        </w:r>
      </w:ins>
      <w:r>
        <w:rPr/>
        <w:t xml:space="preserve">to the </w:t>
      </w:r>
      <w:r>
        <w:rPr>
          <w:i/>
        </w:rPr>
        <w:t>material</w:t>
      </w:r>
      <w:r>
        <w:rPr/>
        <w:t xml:space="preserve"> name itself; the filename of whatever TGA file you use as the bitmap is irrelevant.</w:t>
      </w:r>
      <w:ins w:id="117" w:author="Dave Townsend" w:date="1998-07-13T15:12:00Z">
        <w:r>
          <w:rPr/>
          <w:t xml:space="preserve">  Also, note that the converter is case-sensitive, and so treats </w:t>
        </w:r>
      </w:ins>
      <w:ins w:id="118" w:author="Dave Townsend" w:date="1998-07-13T15:12:00Z">
        <w:r>
          <w:rPr>
            <w:rFonts w:cs="Courier New" w:ascii="Courier New" w:hAnsi="Courier New"/>
          </w:rPr>
          <w:t>TORSO</w:t>
        </w:r>
      </w:ins>
      <w:ins w:id="119" w:author="Dave Townsend" w:date="1998-07-13T15:12:00Z">
        <w:r>
          <w:rPr/>
          <w:t xml:space="preserve">, </w:t>
        </w:r>
      </w:ins>
      <w:ins w:id="120" w:author="Dave Townsend" w:date="1998-07-13T15:12:00Z">
        <w:r>
          <w:rPr>
            <w:rFonts w:cs="Courier New" w:ascii="Courier New" w:hAnsi="Courier New"/>
          </w:rPr>
          <w:t>Torso</w:t>
        </w:r>
      </w:ins>
      <w:ins w:id="121" w:author="Dave Townsend" w:date="1998-07-13T15:12:00Z">
        <w:r>
          <w:rPr/>
          <w:t xml:space="preserve">, and </w:t>
        </w:r>
      </w:ins>
      <w:ins w:id="122" w:author="Dave Townsend" w:date="1998-07-13T15:12:00Z">
        <w:r>
          <w:rPr>
            <w:rFonts w:cs="Courier New" w:ascii="Courier New" w:hAnsi="Courier New"/>
          </w:rPr>
          <w:t>torso</w:t>
        </w:r>
      </w:ins>
      <w:ins w:id="123" w:author="Dave Townsend" w:date="1998-07-13T15:12:00Z">
        <w:r>
          <w:rPr/>
          <w:t xml:space="preserve"> as three unique names.  The predefined Base </w:t>
        </w:r>
      </w:ins>
      <w:ins w:id="124" w:author="Dave Townsend" w:date="1998-07-13T15:20:00Z">
        <w:r>
          <w:rPr/>
          <w:t>Names</w:t>
        </w:r>
      </w:ins>
      <w:ins w:id="125" w:author="Dave Townsend" w:date="1998-07-13T15:13:00Z">
        <w:r>
          <w:rPr/>
          <w:t xml:space="preserve"> and Flags are all uppercase.</w:t>
        </w:r>
      </w:ins>
    </w:p>
    <w:p>
      <w:pPr>
        <w:pStyle w:val="Normal"/>
        <w:rPr>
          <w:del w:id="128" w:author="Michael D. Fox" w:date="1998-10-28T23:20:00Z"/>
        </w:rPr>
      </w:pPr>
      <w:del w:id="127" w:author="Michael D. Fox" w:date="1998-10-28T23:20:00Z">
        <w:r>
          <w:rPr/>
        </w:r>
      </w:del>
      <w:r>
        <w:br w:type="page"/>
      </w:r>
    </w:p>
    <w:p>
      <w:pPr>
        <w:pStyle w:val="Normal"/>
        <w:rPr>
          <w:ins w:id="130" w:author="Dave Townsend" w:date="1998-07-13T15:20:00Z"/>
        </w:rPr>
      </w:pPr>
      <w:ins w:id="129" w:author="Dave Townsend" w:date="1998-07-13T15:20:00Z">
        <w:r>
          <w:rPr/>
          <w:t>Avoiding Problems with Cylindrical Coordinate Mapping</w:t>
        </w:r>
      </w:ins>
    </w:p>
    <w:p>
      <w:pPr>
        <w:pStyle w:val="Normal"/>
        <w:rPr>
          <w:ins w:id="132" w:author="Dave Townsend" w:date="1998-07-13T15:32:00Z"/>
        </w:rPr>
      </w:pPr>
      <w:ins w:id="131" w:author="Dave Townsend" w:date="1998-07-13T15:20:00Z">
        <w:r>
          <w:rPr/>
          <w:t>The converter sometimes has troubles dealing with cylindrical coordinate mapping.  The problem occurs in places where the seam of the cylinder used to apply the mapping lines overlaps polygons that are about to be mapped:</w:t>
        </w:r>
      </w:ins>
    </w:p>
    <w:p>
      <w:pPr>
        <w:pStyle w:val="Normal"/>
        <w:rPr>
          <w:lang w:val="en-US" w:eastAsia="en-US"/>
          <w:ins w:id="134" w:author="Dave Townsend" w:date="1998-07-13T15:32:00Z"/>
        </w:rPr>
      </w:pPr>
      <w:ins w:id="133" w:author="Dave Townsend" w:date="1998-07-13T15:32:00Z">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187960</wp:posOffset>
                  </wp:positionV>
                  <wp:extent cx="1554480" cy="182880"/>
                  <wp:effectExtent l="5080" t="5080" r="5715" b="5715"/>
                  <wp:wrapNone/>
                  <wp:docPr id="1"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8pt;width:122.35pt;height:14.35pt;mso-wrap-style:none;v-text-anchor:middle">
                  <v:fill o:detectmouseclick="t" type="solid" color2="black"/>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87960</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35" w:author="Dave Townsend" w:date="1998-07-13T15:30:00Z">
                              <w:r>
                                <w:rPr/>
                                <w:t>Mapping cylinder</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8pt;mso-position-vertical-relative:text;margin-left:284.4pt;mso-position-horizontal-relative:text">
                <v:textbox inset="0.100694444444444in,0.0506944444444444in,0.100694444444444in,0.0506944444444444in">
                  <w:txbxContent>
                    <w:p>
                      <w:pPr>
                        <w:pStyle w:val="Normal"/>
                        <w:widowControl/>
                        <w:bidi w:val="0"/>
                        <w:spacing w:before="60" w:after="60"/>
                        <w:rPr/>
                      </w:pPr>
                      <w:ins w:id="136" w:author="Dave Townsend" w:date="1998-07-13T15:30:00Z">
                        <w:r>
                          <w:rPr/>
                          <w:t>Mapping cylinder</w:t>
                        </w:r>
                      </w:ins>
                    </w:p>
                  </w:txbxContent>
                </v:textbox>
                <w10:wrap type="none"/>
              </v:rect>
            </w:pict>
          </mc:Fallback>
        </mc:AlternateContent>
      </w:r>
    </w:p>
    <w:p>
      <w:pPr>
        <w:pStyle w:val="Normal"/>
        <w:rPr>
          <w:lang w:val="en-US" w:eastAsia="en-US"/>
          <w:ins w:id="138" w:author="Dave Townsend" w:date="1998-07-13T15:32:00Z"/>
        </w:rPr>
      </w:pPr>
      <w:ins w:id="137" w:author="Dave Townsend" w:date="1998-07-13T15:32:00Z">
        <w:r>
          <w:rPr>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71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40.4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5715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pt" to="262.8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4859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7pt" to="205.2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48590</wp:posOffset>
                  </wp:positionV>
                  <wp:extent cx="274320" cy="182880"/>
                  <wp:effectExtent l="0" t="4445" r="3175" b="0"/>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7pt" to="284.35pt,26.0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140" w:author="Dave Townsend" w:date="1998-07-13T15:32:00Z"/>
        </w:rPr>
      </w:pPr>
      <w:ins w:id="139" w:author="Dave Townsend" w:date="1998-07-13T15:32:00Z">
        <w:r>
          <w:rPr>
            <w:lang w:val="en-US" w:eastAsia="en-US"/>
          </w:rPr>
        </w:r>
      </w:ins>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09220</wp:posOffset>
                </wp:positionV>
                <wp:extent cx="304800" cy="304800"/>
                <wp:effectExtent l="0" t="0" r="0" b="0"/>
                <wp:wrapNone/>
                <wp:docPr id="7"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1"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6pt;mso-position-vertical-relative:text;margin-left:183.6pt;mso-position-horizontal-relative:text">
                <v:fill opacity="0f"/>
                <v:textbox inset="0.100694444444444in,0.0506944444444444in,0.100694444444444in,0.0506944444444444in">
                  <w:txbxContent>
                    <w:p>
                      <w:pPr>
                        <w:pStyle w:val="Normal"/>
                        <w:widowControl/>
                        <w:bidi w:val="0"/>
                        <w:spacing w:before="60" w:after="60"/>
                        <w:rPr/>
                      </w:pPr>
                      <w:ins w:id="142" w:author="Dave Townsend" w:date="1998-07-13T15:38:00Z">
                        <w:r>
                          <w:rPr/>
                          <w:t>A</w:t>
                        </w:r>
                      </w:ins>
                    </w:p>
                  </w:txbxContent>
                </v:textbox>
                <w10:wrap type="none"/>
              </v:rect>
            </w:pict>
          </mc:Fallback>
        </mc:AlternateContent>
      </w:r>
    </w:p>
    <w:p>
      <w:pPr>
        <w:pStyle w:val="Normal"/>
        <w:rPr>
          <w:lang w:val="en-US" w:eastAsia="en-US"/>
          <w:ins w:id="144" w:author="Dave Townsend" w:date="1998-07-13T15:32:00Z"/>
        </w:rPr>
      </w:pPr>
      <w:ins w:id="143" w:author="Dave Townsend" w:date="1998-07-13T15:32:00Z">
        <w:r>
          <w:rPr>
            <w:lang w:val="en-US" w:eastAsia="en-US"/>
          </w:rP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161290</wp:posOffset>
                  </wp:positionV>
                  <wp:extent cx="1280160" cy="548640"/>
                  <wp:effectExtent l="13335" t="6350" r="13970" b="5715"/>
                  <wp:wrapNone/>
                  <wp:docPr id="8" name=""/>
                  <a:graphic xmlns:a="http://schemas.openxmlformats.org/drawingml/2006/main">
                    <a:graphicData uri="http://schemas.microsoft.com/office/word/2010/wordprocessingShape">
                      <wps:wsp>
                        <wps:cNvSpPr/>
                        <wps:spPr>
                          <a:xfrm>
                            <a:off x="0" y="0"/>
                            <a:ext cx="128016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7.6pt;margin-top:12.7pt;width:100.75pt;height:43.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61290</wp:posOffset>
                  </wp:positionV>
                  <wp:extent cx="731520" cy="274320"/>
                  <wp:effectExtent l="1905" t="5080" r="0" b="9525"/>
                  <wp:wrapNone/>
                  <wp:docPr id="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69.15pt,34.2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191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widowControl/>
                              <w:bidi w:val="0"/>
                              <w:spacing w:before="60" w:after="60"/>
                              <w:rPr/>
                            </w:pPr>
                            <w:ins w:id="145" w:author="Dave Townsend" w:date="1998-07-13T15:31:00Z">
                              <w:r>
                                <w:rPr/>
                                <w:t>Polygons being mapped</w:t>
                              </w:r>
                            </w:ins>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3pt;mso-position-vertical-relative:text;margin-left:3.6pt;mso-position-horizontal-relative:text">
                <v:textbox inset="0.100694444444444in,0.0506944444444444in,0.100694444444444in,0.0506944444444444in">
                  <w:txbxContent>
                    <w:p>
                      <w:pPr>
                        <w:pStyle w:val="Normal"/>
                        <w:widowControl/>
                        <w:bidi w:val="0"/>
                        <w:spacing w:before="60" w:after="60"/>
                        <w:rPr/>
                      </w:pPr>
                      <w:ins w:id="146" w:author="Dave Townsend" w:date="1998-07-13T15:31:00Z">
                        <w:r>
                          <w:rPr/>
                          <w:t>Polygons being mapped</w:t>
                        </w:r>
                      </w:ins>
                    </w:p>
                  </w:txbxContent>
                </v:textbox>
                <w10:wrap type="none"/>
              </v:rect>
            </w:pict>
          </mc:Fallback>
        </mc:AlternateContent>
      </w:r>
    </w:p>
    <w:p>
      <w:pPr>
        <w:pStyle w:val="Normal"/>
        <w:rPr>
          <w:lang w:val="en-US" w:eastAsia="en-US"/>
          <w:ins w:id="148" w:author="Dave Townsend" w:date="1998-07-13T15:32:00Z"/>
        </w:rPr>
      </w:pPr>
      <w:ins w:id="147" w:author="Dave Townsend" w:date="1998-07-13T15:32:00Z">
        <w:r>
          <w:rPr>
            <w:lang w:val="en-US" w:eastAsia="en-US"/>
          </w:rPr>
        </w:r>
      </w:ins>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213360</wp:posOffset>
                </wp:positionV>
                <wp:extent cx="304800" cy="304800"/>
                <wp:effectExtent l="0" t="0" r="0" b="0"/>
                <wp:wrapNone/>
                <wp:docPr id="11"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9"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pt;mso-position-vertical-relative:text;margin-left:241.2pt;mso-position-horizontal-relative:text">
                <v:fill opacity="0f"/>
                <v:textbox inset="0.100694444444444in,0.0506944444444444in,0.100694444444444in,0.0506944444444444in">
                  <w:txbxContent>
                    <w:p>
                      <w:pPr>
                        <w:pStyle w:val="Normal"/>
                        <w:widowControl/>
                        <w:bidi w:val="0"/>
                        <w:spacing w:before="60" w:after="60"/>
                        <w:rPr/>
                      </w:pPr>
                      <w:ins w:id="150" w:author="Dave Townsend" w:date="1998-07-13T15:39:00Z">
                        <w:r>
                          <w:rPr/>
                          <w:t>C</w:t>
                        </w:r>
                      </w:ins>
                    </w:p>
                  </w:txbxContent>
                </v:textbox>
                <w10:wrap type="none"/>
              </v:rect>
            </w:pict>
          </mc:Fallback>
        </mc:AlternateContent>
      </w:r>
    </w:p>
    <w:p>
      <w:pPr>
        <w:pStyle w:val="Normal"/>
        <w:rPr>
          <w:lang w:val="en-US" w:eastAsia="en-US"/>
          <w:ins w:id="152" w:author="Dave Townsend" w:date="1998-07-13T15:32:00Z"/>
        </w:rPr>
      </w:pPr>
      <w:ins w:id="151" w:author="Dave Townsend" w:date="1998-07-13T15:32:00Z">
        <w:r>
          <w:rPr>
            <w:lang w:val="en-US" w:eastAsia="en-US"/>
          </w:rPr>
        </w:r>
      </w:ins>
    </w:p>
    <w:p>
      <w:pPr>
        <w:pStyle w:val="Normal"/>
        <w:rPr>
          <w:lang w:val="en-US" w:eastAsia="en-US"/>
          <w:ins w:id="154" w:author="Dave Townsend" w:date="1998-07-13T15:32:00Z"/>
        </w:rPr>
      </w:pPr>
      <w:ins w:id="153" w:author="Dave Townsend" w:date="1998-07-13T15:32:00Z">
        <w:r>
          <w:rPr>
            <w:lang w:val="en-US" w:eastAsia="en-US"/>
          </w:rPr>
        </w:r>
      </w:ins>
      <w:r>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43180</wp:posOffset>
                </wp:positionV>
                <wp:extent cx="304800" cy="304800"/>
                <wp:effectExtent l="0" t="0" r="0" b="0"/>
                <wp:wrapNone/>
                <wp:docPr id="12"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55"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4pt;mso-position-vertical-relative:text;margin-left:140.4pt;mso-position-horizontal-relative:text">
                <v:fill opacity="0f"/>
                <v:textbox inset="0.100694444444444in,0.0506944444444444in,0.100694444444444in,0.0506944444444444in">
                  <w:txbxContent>
                    <w:p>
                      <w:pPr>
                        <w:pStyle w:val="Normal"/>
                        <w:widowControl/>
                        <w:bidi w:val="0"/>
                        <w:spacing w:before="60" w:after="60"/>
                        <w:rPr/>
                      </w:pPr>
                      <w:ins w:id="156" w:author="Dave Townsend" w:date="1998-07-13T15:39:00Z">
                        <w:r>
                          <w:rPr/>
                          <w:t>B</w:t>
                        </w:r>
                      </w:ins>
                    </w:p>
                  </w:txbxContent>
                </v:textbox>
                <w10:wrap type="none"/>
              </v:rect>
            </w:pict>
          </mc:Fallback>
        </mc:AlternateContent>
      </w:r>
    </w:p>
    <w:p>
      <w:pPr>
        <w:pStyle w:val="Normal"/>
        <w:rPr>
          <w:lang w:val="en-US" w:eastAsia="en-US"/>
          <w:ins w:id="158" w:author="Dave Townsend" w:date="1998-07-13T15:32:00Z"/>
        </w:rPr>
      </w:pPr>
      <w:ins w:id="157" w:author="Dave Townsend" w:date="1998-07-13T15:32:00Z">
        <w:r>
          <w:rPr>
            <w:lang w:val="en-US" w:eastAsia="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810</wp:posOffset>
                  </wp:positionV>
                  <wp:extent cx="1097280" cy="182880"/>
                  <wp:effectExtent l="635" t="25400" r="1270" b="5080"/>
                  <wp:wrapNone/>
                  <wp:docPr id="13"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pt" to="291.55pt,14.65pt" stroked="t" o:allowincell="f" style="position:absolute;flip:xy">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3810</wp:posOffset>
                </wp:positionV>
                <wp:extent cx="1371600" cy="365760"/>
                <wp:effectExtent l="0" t="0" r="0" b="0"/>
                <wp:wrapNone/>
                <wp:docPr id="14"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59" w:author="Dave Townsend" w:date="1998-07-13T15:31:00Z">
                              <w:r>
                                <w:rPr/>
                                <w:t>Seam</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3pt;mso-position-vertical-relative:text;margin-left:291.6pt;mso-position-horizontal-relative:text">
                <v:textbox inset="0.100694444444444in,0.0506944444444444in,0.100694444444444in,0.0506944444444444in">
                  <w:txbxContent>
                    <w:p>
                      <w:pPr>
                        <w:pStyle w:val="Normal"/>
                        <w:widowControl/>
                        <w:bidi w:val="0"/>
                        <w:spacing w:before="60" w:after="60"/>
                        <w:rPr/>
                      </w:pPr>
                      <w:ins w:id="160" w:author="Dave Townsend" w:date="1998-07-13T15:31:00Z">
                        <w:r>
                          <w:rPr/>
                          <w:t>Seam</w:t>
                        </w:r>
                      </w:ins>
                    </w:p>
                  </w:txbxContent>
                </v:textbox>
                <w10:wrap type="none"/>
              </v:rect>
            </w:pict>
          </mc:Fallback>
        </mc:AlternateContent>
      </w:r>
    </w:p>
    <w:p>
      <w:pPr>
        <w:pStyle w:val="Normal"/>
        <w:rPr>
          <w:lang w:val="en-US" w:eastAsia="en-US"/>
          <w:ins w:id="162" w:author="Dave Townsend" w:date="1998-07-13T15:32:00Z"/>
        </w:rPr>
      </w:pPr>
      <w:ins w:id="161" w:author="Dave Townsend" w:date="1998-07-13T15:32:00Z">
        <w:r>
          <w:rPr>
            <w:lang w:val="en-US" w:eastAsia="en-US"/>
          </w:rPr>
        </w:r>
      </w:ins>
    </w:p>
    <w:p>
      <w:pPr>
        <w:pStyle w:val="Normal"/>
        <w:rPr>
          <w:lang w:val="en-US" w:eastAsia="en-US"/>
          <w:ins w:id="164" w:author="Dave Townsend" w:date="1998-07-13T15:32:00Z"/>
        </w:rPr>
      </w:pPr>
      <w:ins w:id="163" w:author="Dave Townsend" w:date="1998-07-13T15:32:00Z">
        <w:r>
          <w:rPr>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6510</wp:posOffset>
                  </wp:positionV>
                  <wp:extent cx="1554480" cy="182880"/>
                  <wp:effectExtent l="5080" t="5080" r="5715" b="5715"/>
                  <wp:wrapNone/>
                  <wp:docPr id="15"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pt;width:122.35pt;height:14.35pt;mso-wrap-style:none;v-text-anchor:middle">
                  <v:fill o:detectmouseclick="t" type="solid" color2="black"/>
                  <v:stroke color="black" weight="9360" joinstyle="miter" endcap="flat"/>
                  <w10:wrap type="none"/>
                </v:oval>
              </w:pict>
            </mc:Fallback>
          </mc:AlternateContent>
        </w:r>
      </w:ins>
    </w:p>
    <w:p>
      <w:pPr>
        <w:pStyle w:val="Normal"/>
        <w:rPr>
          <w:lang w:val="en-US" w:eastAsia="en-US"/>
          <w:ins w:id="166" w:author="Dave Townsend" w:date="1998-07-13T15:34:00Z"/>
        </w:rPr>
      </w:pPr>
      <w:ins w:id="165" w:author="Dave Townsend" w:date="1998-07-13T15:34:00Z">
        <w:r>
          <w:rPr>
            <w:lang w:val="en-US" w:eastAsia="en-US"/>
          </w:rPr>
        </w:r>
      </w:ins>
    </w:p>
    <w:p>
      <w:pPr>
        <w:pStyle w:val="Normal"/>
        <w:rPr>
          <w:ins w:id="172" w:author="Dave Townsend" w:date="1998-07-13T15:39:00Z"/>
        </w:rPr>
      </w:pPr>
      <w:ins w:id="167" w:author="Dave Townsend" w:date="1998-07-13T15:34:00Z">
        <w:r>
          <w:rPr/>
          <w:t xml:space="preserve">This results in the given polygons having </w:t>
        </w:r>
      </w:ins>
      <w:ins w:id="168" w:author="Dave Townsend" w:date="1998-07-13T15:37:00Z">
        <w:r>
          <w:rPr/>
          <w:t xml:space="preserve">texture mapping coordinates that run off the edge of the bitmap and “wrap around” </w:t>
        </w:r>
      </w:ins>
      <w:ins w:id="169" w:author="Dave Townsend" w:date="1998-07-13T15:39:00Z">
        <w:r>
          <w:rPr/>
          <w:t xml:space="preserve">to </w:t>
        </w:r>
      </w:ins>
      <w:ins w:id="170" w:author="Dave Townsend" w:date="1998-07-13T15:37:00Z">
        <w:r>
          <w:rPr/>
          <w:t xml:space="preserve">the other side, as in the following view of the </w:t>
        </w:r>
      </w:ins>
      <w:ins w:id="171" w:author="Dave Townsend" w:date="1998-07-13T15:39:00Z">
        <w:r>
          <w:rPr/>
          <w:t>unwrapped cylinder:</w:t>
        </w:r>
      </w:ins>
    </w:p>
    <w:p>
      <w:pPr>
        <w:pStyle w:val="Normal"/>
        <w:rPr>
          <w:ins w:id="174" w:author="Dave Townsend" w:date="1998-07-13T15:39:00Z"/>
        </w:rPr>
      </w:pPr>
      <w:ins w:id="173" w:author="Dave Townsend" w:date="1998-07-13T15:39:00Z">
        <w:r>
          <w:rPr/>
        </w:r>
      </w:ins>
    </w:p>
    <w:p>
      <w:pPr>
        <w:pStyle w:val="Normal"/>
        <w:rPr>
          <w:lang w:val="en-US" w:eastAsia="en-US"/>
          <w:ins w:id="176" w:author="Dave Townsend" w:date="1998-07-13T15:39:00Z"/>
        </w:rPr>
      </w:pPr>
      <w:ins w:id="175" w:author="Dave Townsend" w:date="1998-07-13T15:39:00Z">
        <w:r>
          <w:rPr>
            <w:lang w:val="en-US" w:eastAsia="en-US"/>
          </w:rP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78740</wp:posOffset>
                  </wp:positionV>
                  <wp:extent cx="2286000" cy="1554480"/>
                  <wp:effectExtent l="5080" t="5080" r="5080" b="5080"/>
                  <wp:wrapNone/>
                  <wp:docPr id="16" name=""/>
                  <a:graphic xmlns:a="http://schemas.openxmlformats.org/drawingml/2006/main">
                    <a:graphicData uri="http://schemas.microsoft.com/office/word/2010/wordprocessingShape">
                      <wps:wsp>
                        <wps:cNvSpPr/>
                        <wps:spPr>
                          <a:xfrm>
                            <a:off x="0" y="0"/>
                            <a:ext cx="228600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6.2pt;width:179.95pt;height:122.35pt;mso-wrap-style:none;v-text-anchor:middle">
                  <v:fill o:detectmouseclick="t" type="solid" color2="black"/>
                  <v:stroke color="black" weight="9360" joinstyle="miter" endcap="flat"/>
                  <w10:wrap type="none"/>
                </v:rect>
              </w:pict>
            </mc:Fallback>
          </mc:AlternateContent>
        </w:r>
      </w:ins>
    </w:p>
    <w:p>
      <w:pPr>
        <w:pStyle w:val="Normal"/>
        <w:rPr>
          <w:lang w:val="en-US" w:eastAsia="en-US"/>
          <w:ins w:id="178" w:author="Dave Townsend" w:date="1998-07-13T15:39:00Z"/>
        </w:rPr>
      </w:pPr>
      <w:ins w:id="177" w:author="Dave Townsend" w:date="1998-07-13T15:39:00Z">
        <w:r>
          <w:rPr>
            <w:lang w:val="en-US" w:eastAsia="en-US"/>
          </w:rPr>
        </w:r>
      </w:ins>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39370</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79"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1pt;mso-position-vertical-relative:text;margin-left:277.2pt;mso-position-horizontal-relative:text">
                <v:fill opacity="0f"/>
                <v:textbox inset="0.100694444444444in,0.0506944444444444in,0.100694444444444in,0.0506944444444444in">
                  <w:txbxContent>
                    <w:p>
                      <w:pPr>
                        <w:pStyle w:val="Normal"/>
                        <w:widowControl/>
                        <w:bidi w:val="0"/>
                        <w:spacing w:before="60" w:after="60"/>
                        <w:rPr/>
                      </w:pPr>
                      <w:ins w:id="180" w:author="Dave Townsend" w:date="1998-07-13T15:38:00Z">
                        <w:r>
                          <w:rPr/>
                          <w:t>A</w:t>
                        </w:r>
                      </w:ins>
                    </w:p>
                  </w:txbxContent>
                </v:textbox>
                <w10:wrap type="none"/>
              </v:rect>
            </w:pict>
          </mc:Fallback>
        </mc:AlternateContent>
      </w:r>
    </w:p>
    <w:p>
      <w:pPr>
        <w:pStyle w:val="Normal"/>
        <w:rPr>
          <w:lang w:val="en-US" w:eastAsia="en-US"/>
          <w:ins w:id="182" w:author="Dave Townsend" w:date="1998-07-13T15:39:00Z"/>
        </w:rPr>
      </w:pPr>
      <w:ins w:id="181" w:author="Dave Townsend" w:date="1998-07-13T15:39:00Z">
        <w:r>
          <w:rPr>
            <w:lang w:val="en-US" w:eastAsia="en-US"/>
          </w:rP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82880</wp:posOffset>
                  </wp:positionV>
                  <wp:extent cx="548640" cy="457200"/>
                  <wp:effectExtent l="3175" t="3810" r="3175" b="381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61.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9144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8.7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91440</wp:posOffset>
                  </wp:positionV>
                  <wp:extent cx="640080" cy="548640"/>
                  <wp:effectExtent l="3175" t="3810" r="3175" b="3810"/>
                  <wp:wrapNone/>
                  <wp:docPr id="2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91.55pt,50.35pt" stroked="t" o:allowincell="f" style="position:absolute;flip:x">
                  <v:stroke color="black" weight="9360" joinstyle="miter" endcap="flat"/>
                  <v:fill o:detectmouseclick="t" on="false"/>
                  <w10:wrap type="none"/>
                </v:line>
              </w:pict>
            </mc:Fallback>
          </mc:AlternateContent>
        </w:r>
      </w:ins>
    </w:p>
    <w:p>
      <w:pPr>
        <w:pStyle w:val="Normal"/>
        <w:rPr>
          <w:lang w:val="en-US" w:eastAsia="en-US"/>
          <w:ins w:id="184" w:author="Dave Townsend" w:date="1998-07-13T15:39:00Z"/>
        </w:rPr>
      </w:pPr>
      <w:ins w:id="183" w:author="Dave Townsend" w:date="1998-07-13T15:39:00Z">
        <w:r>
          <w:rPr>
            <w:lang w:val="en-US" w:eastAsia="en-US"/>
          </w:rPr>
        </w:r>
      </w:ins>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43510</wp:posOffset>
                </wp:positionV>
                <wp:extent cx="304800" cy="304800"/>
                <wp:effectExtent l="0" t="0" r="0" b="0"/>
                <wp:wrapNone/>
                <wp:docPr id="21"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5"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pt;mso-position-vertical-relative:text;margin-left:154.8pt;mso-position-horizontal-relative:text">
                <v:fill opacity="0f"/>
                <v:textbox inset="0.100694444444444in,0.0506944444444444in,0.100694444444444in,0.0506944444444444in">
                  <w:txbxContent>
                    <w:p>
                      <w:pPr>
                        <w:pStyle w:val="Normal"/>
                        <w:widowControl/>
                        <w:bidi w:val="0"/>
                        <w:spacing w:before="60" w:after="60"/>
                        <w:rPr/>
                      </w:pPr>
                      <w:ins w:id="186" w:author="Dave Townsend" w:date="1998-07-13T15:39:00Z">
                        <w:r>
                          <w:rPr/>
                          <w:t>C</w:t>
                        </w:r>
                      </w:ins>
                    </w:p>
                  </w:txbxContent>
                </v:textbox>
                <w10:wrap type="none"/>
              </v:rect>
            </w:pict>
          </mc:Fallback>
        </mc:AlternateContent>
      </w:r>
    </w:p>
    <w:p>
      <w:pPr>
        <w:pStyle w:val="Normal"/>
        <w:rPr>
          <w:lang w:val="en-US" w:eastAsia="en-US"/>
          <w:ins w:id="188" w:author="Dave Townsend" w:date="1998-07-13T15:39:00Z"/>
        </w:rPr>
      </w:pPr>
      <w:ins w:id="187" w:author="Dave Townsend" w:date="1998-07-13T15:39:00Z">
        <w:r>
          <w:rPr>
            <w:lang w:val="en-US" w:eastAsia="en-US"/>
          </w:rPr>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195580</wp:posOffset>
                  </wp:positionV>
                  <wp:extent cx="548640" cy="0"/>
                  <wp:effectExtent l="0" t="5080" r="0" b="508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4pt" to="161.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9558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4pt" to="298.75pt,15.4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5580</wp:posOffset>
                </wp:positionV>
                <wp:extent cx="304800" cy="304800"/>
                <wp:effectExtent l="0" t="0" r="0" b="0"/>
                <wp:wrapNone/>
                <wp:docPr id="24"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9"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4pt;mso-position-vertical-relative:text;margin-left:234pt;mso-position-horizontal-relative:text">
                <v:fill opacity="0f"/>
                <v:textbox inset="0.100694444444444in,0.0506944444444444in,0.100694444444444in,0.0506944444444444in">
                  <w:txbxContent>
                    <w:p>
                      <w:pPr>
                        <w:pStyle w:val="Normal"/>
                        <w:widowControl/>
                        <w:bidi w:val="0"/>
                        <w:spacing w:before="60" w:after="60"/>
                        <w:rPr/>
                      </w:pPr>
                      <w:ins w:id="190" w:author="Dave Townsend" w:date="1998-07-13T15:39:00Z">
                        <w:r>
                          <w:rPr/>
                          <w:t>B</w:t>
                        </w:r>
                      </w:ins>
                    </w:p>
                  </w:txbxContent>
                </v:textbox>
                <w10:wrap type="none"/>
              </v:rect>
            </w:pict>
          </mc:Fallback>
        </mc:AlternateContent>
      </w:r>
    </w:p>
    <w:p>
      <w:pPr>
        <w:pStyle w:val="Normal"/>
        <w:rPr>
          <w:ins w:id="192" w:author="Dave Townsend" w:date="1998-07-13T15:39:00Z"/>
        </w:rPr>
      </w:pPr>
      <w:ins w:id="191" w:author="Dave Townsend" w:date="1998-07-13T15:39:00Z">
        <w:r>
          <w:rPr/>
        </w:r>
      </w:ins>
    </w:p>
    <w:p>
      <w:pPr>
        <w:pStyle w:val="Normal"/>
        <w:rPr>
          <w:ins w:id="194" w:author="Dave Townsend" w:date="1998-07-13T15:39:00Z"/>
        </w:rPr>
      </w:pPr>
      <w:ins w:id="193" w:author="Dave Townsend" w:date="1998-07-13T15:39:00Z">
        <w:r>
          <w:rPr/>
        </w:r>
      </w:ins>
    </w:p>
    <w:p>
      <w:pPr>
        <w:pStyle w:val="Normal"/>
        <w:rPr>
          <w:ins w:id="196" w:author="Dave Townsend" w:date="1998-07-13T15:34:00Z"/>
        </w:rPr>
      </w:pPr>
      <w:ins w:id="195" w:author="Dave Townsend" w:date="1998-07-13T15:34:00Z">
        <w:r>
          <w:rPr/>
        </w:r>
      </w:ins>
    </w:p>
    <w:p>
      <w:pPr>
        <w:pStyle w:val="Normal"/>
        <w:rPr>
          <w:ins w:id="198" w:author="Dave Townsend" w:date="1998-07-13T15:34:00Z"/>
        </w:rPr>
      </w:pPr>
      <w:ins w:id="197" w:author="Dave Townsend" w:date="1998-07-13T15:34:00Z">
        <w:r>
          <w:rPr/>
        </w:r>
      </w:ins>
    </w:p>
    <w:p>
      <w:pPr>
        <w:pStyle w:val="Normal"/>
        <w:rPr>
          <w:ins w:id="200" w:author="Dave Townsend" w:date="1998-07-13T15:44:00Z"/>
        </w:rPr>
      </w:pPr>
      <w:ins w:id="199" w:author="Dave Townsend" w:date="1998-07-13T15:44:00Z">
        <w:r>
          <w:rPr/>
          <w:t>3D Studio can handle this, but Unreal can’t, so the polygon will be rendered incorrectly.</w:t>
        </w:r>
      </w:ins>
    </w:p>
    <w:p>
      <w:pPr>
        <w:pStyle w:val="Normal"/>
        <w:rPr/>
      </w:pPr>
      <w:ins w:id="201" w:author="Dave Townsend" w:date="1998-07-13T15:46:00Z">
        <w:r>
          <w:rPr/>
          <w:t>There is, unfortunately, no easy way around this.  If you are mapping polygons that aren</w:t>
        </w:r>
      </w:ins>
      <w:ins w:id="202" w:author="Dave Townsend" w:date="1998-07-13T15:48:00Z">
        <w:r>
          <w:rPr/>
          <w:t xml:space="preserve">’t themselves connected cylindrically (in other words, if </w:t>
        </w:r>
      </w:ins>
      <w:ins w:id="203" w:author="Dave Townsend" w:date="1998-07-13T15:51:00Z">
        <w:r>
          <w:rPr/>
          <w:t xml:space="preserve">the polygons </w:t>
        </w:r>
      </w:ins>
      <w:ins w:id="204" w:author="Dave Townsend" w:date="1998-07-13T15:49:00Z">
        <w:r>
          <w:rPr/>
          <w:t xml:space="preserve">viewed from the top </w:t>
        </w:r>
      </w:ins>
      <w:ins w:id="205" w:author="Dave Townsend" w:date="1998-07-13T15:51:00Z">
        <w:r>
          <w:rPr/>
          <w:t>make</w:t>
        </w:r>
      </w:ins>
      <w:ins w:id="206" w:author="Dave Townsend" w:date="1998-07-13T15:49:00Z">
        <w:r>
          <w:rPr/>
          <w:t xml:space="preserve"> a “U” or a “C” shape rather than an “O”), you can line up the mapping seam on the gap between the polygons.  If that’s not possible, you</w:t>
        </w:r>
      </w:ins>
      <w:ins w:id="207" w:author="Dave Townsend" w:date="1998-07-13T15:52:00Z">
        <w:r>
          <w:rPr/>
          <w:t>’ll have to touch up the polygons by hand in 3D Studio.</w:t>
        </w:r>
      </w:ins>
      <w:r>
        <w:br w:type="page"/>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ins w:id="208" w:author="Michael D. Fox" w:date="1998-10-28T21:33:00Z"/>
        </w:rPr>
      </w:pPr>
      <w:r>
        <w:rPr/>
        <w:t>Be careful with your class names – the converter will happily overwrite existing files.</w:t>
      </w:r>
    </w:p>
    <w:p>
      <w:pPr>
        <w:pStyle w:val="Normal"/>
        <w:rPr>
          <w:ins w:id="212" w:author="Michael D. Fox" w:date="1998-10-28T21:33:00Z"/>
        </w:rPr>
      </w:pPr>
      <w:ins w:id="209" w:author="Michael D. Fox" w:date="1998-10-28T21:33:00Z">
        <w:r>
          <w:rPr/>
          <w:t>October 28</w:t>
        </w:r>
      </w:ins>
      <w:ins w:id="210" w:author="Michael D. Fox" w:date="1998-10-28T21:33:00Z">
        <w:r>
          <w:rPr>
            <w:vertAlign w:val="superscript"/>
          </w:rPr>
          <w:t>th</w:t>
        </w:r>
      </w:ins>
      <w:ins w:id="211" w:author="Michael D. Fox" w:date="1998-10-28T21:33:00Z">
        <w:r>
          <w:rPr/>
          <w:t>, 1998: New switches added. These are all optional.</w:t>
        </w:r>
      </w:ins>
    </w:p>
    <w:p>
      <w:pPr>
        <w:pStyle w:val="Normal"/>
        <w:rPr>
          <w:ins w:id="214" w:author="Michael D. Fox" w:date="1998-10-28T21:33:00Z"/>
        </w:rPr>
      </w:pPr>
      <w:ins w:id="213" w:author="Michael D. Fox" w:date="1998-10-28T21:33:00Z">
        <w:r>
          <w:rPr/>
        </w:r>
      </w:ins>
    </w:p>
    <w:p>
      <w:pPr>
        <w:pStyle w:val="Normal"/>
        <w:rPr>
          <w:ins w:id="216" w:author="Michael D. Fox" w:date="1998-10-28T21:33:00Z"/>
        </w:rPr>
      </w:pPr>
      <w:ins w:id="215" w:author="Michael D. Fox" w:date="1998-10-28T21:33:00Z">
        <w:r>
          <w:rPr/>
          <w:tab/>
          <w:t>-b BaseName</w:t>
          <w:tab/>
        </w:r>
      </w:ins>
    </w:p>
    <w:p>
      <w:pPr>
        <w:pStyle w:val="Normal"/>
        <w:rPr>
          <w:ins w:id="218" w:author="Michael D. Fox" w:date="1998-10-28T21:33:00Z"/>
        </w:rPr>
      </w:pPr>
      <w:ins w:id="217" w:author="Michael D. Fox" w:date="1998-10-28T21:33:00Z">
        <w:r>
          <w:rPr/>
        </w:r>
      </w:ins>
    </w:p>
    <w:p>
      <w:pPr>
        <w:pStyle w:val="Normal"/>
        <w:rPr>
          <w:ins w:id="220" w:author="Michael D. Fox" w:date="1998-10-28T21:33:00Z"/>
        </w:rPr>
      </w:pPr>
      <w:ins w:id="219" w:author="Michael D. Fox" w:date="1998-10-28T21:33:00Z">
        <w:r>
          <w:rPr/>
          <w:t>Will derive ClassName from BaseName (e.g. WOTPlayer) instead of default “Actor” superclass.</w:t>
        </w:r>
      </w:ins>
    </w:p>
    <w:p>
      <w:pPr>
        <w:pStyle w:val="Normal"/>
        <w:rPr>
          <w:ins w:id="222" w:author="Michael D. Fox" w:date="1998-10-28T21:33:00Z"/>
        </w:rPr>
      </w:pPr>
      <w:ins w:id="221" w:author="Michael D. Fox" w:date="1998-10-28T21:33:00Z">
        <w:r>
          <w:rPr/>
        </w:r>
      </w:ins>
    </w:p>
    <w:p>
      <w:pPr>
        <w:pStyle w:val="Normal"/>
        <w:rPr>
          <w:ins w:id="224" w:author="Michael D. Fox" w:date="1998-10-28T21:33:00Z"/>
        </w:rPr>
      </w:pPr>
      <w:ins w:id="223" w:author="Michael D. Fox" w:date="1998-10-28T21:33:00Z">
        <w:r>
          <w:rPr/>
          <w:tab/>
          <w:t>-p</w:t>
        </w:r>
      </w:ins>
    </w:p>
    <w:p>
      <w:pPr>
        <w:pStyle w:val="Normal"/>
        <w:rPr>
          <w:ins w:id="226" w:author="Michael D. Fox" w:date="1998-10-28T21:33:00Z"/>
        </w:rPr>
      </w:pPr>
      <w:ins w:id="225" w:author="Michael D. Fox" w:date="1998-10-28T21:33:00Z">
        <w:r>
          <w:rPr/>
        </w:r>
      </w:ins>
    </w:p>
    <w:p>
      <w:pPr>
        <w:pStyle w:val="Normal"/>
        <w:rPr>
          <w:ins w:id="228" w:author="Michael D. Fox" w:date="1998-10-28T21:35:00Z"/>
        </w:rPr>
      </w:pPr>
      <w:ins w:id="227" w:author="Michael D. Fox" w:date="1998-10-28T21:33:00Z">
        <w:r>
          <w:rPr/>
          <w:t>Pause after completion. E.g. before closing a console window automatically.</w:t>
        </w:r>
      </w:ins>
    </w:p>
    <w:p>
      <w:pPr>
        <w:pStyle w:val="Normal"/>
        <w:rPr>
          <w:ins w:id="230" w:author="Michael D. Fox" w:date="1998-10-28T21:35:00Z"/>
        </w:rPr>
      </w:pPr>
      <w:ins w:id="229" w:author="Michael D. Fox" w:date="1998-10-28T21:35:00Z">
        <w:r>
          <w:rPr/>
        </w:r>
      </w:ins>
    </w:p>
    <w:p>
      <w:pPr>
        <w:pStyle w:val="Normal"/>
        <w:rPr>
          <w:ins w:id="232" w:author="Michael D. Fox" w:date="1998-10-28T21:35:00Z"/>
        </w:rPr>
      </w:pPr>
      <w:ins w:id="231" w:author="Michael D. Fox" w:date="1998-10-28T21:35:00Z">
        <w:r>
          <w:rPr/>
          <w:tab/>
          <w:t>-q</w:t>
        </w:r>
      </w:ins>
    </w:p>
    <w:p>
      <w:pPr>
        <w:pStyle w:val="Normal"/>
        <w:rPr>
          <w:ins w:id="234" w:author="Michael D. Fox" w:date="1998-10-28T21:35:00Z"/>
        </w:rPr>
      </w:pPr>
      <w:ins w:id="233" w:author="Michael D. Fox" w:date="1998-10-28T21:35:00Z">
        <w:r>
          <w:rPr/>
        </w:r>
      </w:ins>
    </w:p>
    <w:p>
      <w:pPr>
        <w:pStyle w:val="Normal"/>
        <w:rPr>
          <w:ins w:id="238" w:author="Michael D. Fox" w:date="1998-10-28T21:35:00Z"/>
        </w:rPr>
      </w:pPr>
      <w:ins w:id="235" w:author="Michael D. Fox" w:date="1998-10-28T21:35:00Z">
        <w:r>
          <w:rPr/>
          <w:t xml:space="preserve">Quiet mode. Removes the bad coordinate warnings. There are still quite a few of these even for seemingly valid 3DS files, so this switch can be handy. Make sure that you don’t obscure </w:t>
        </w:r>
      </w:ins>
      <w:ins w:id="236" w:author="Michael D. Fox" w:date="1998-10-28T21:35:00Z">
        <w:r>
          <w:rPr>
            <w:b/>
          </w:rPr>
          <w:t>real</w:t>
        </w:r>
      </w:ins>
      <w:ins w:id="237" w:author="Michael D. Fox" w:date="1998-10-28T21:35:00Z">
        <w:r>
          <w:rPr/>
          <w:t xml:space="preserve"> problems though!</w:t>
        </w:r>
      </w:ins>
    </w:p>
    <w:p>
      <w:pPr>
        <w:pStyle w:val="Normal"/>
        <w:rPr>
          <w:ins w:id="240" w:author="Michael D. Fox" w:date="1998-10-28T21:35:00Z"/>
        </w:rPr>
      </w:pPr>
      <w:ins w:id="239" w:author="Michael D. Fox" w:date="1998-10-28T21:35:00Z">
        <w:r>
          <w:rPr/>
        </w:r>
      </w:ins>
    </w:p>
    <w:p>
      <w:pPr>
        <w:pStyle w:val="Normal"/>
        <w:rPr>
          <w:ins w:id="242" w:author="Michael D. Fox" w:date="1998-10-28T21:35:00Z"/>
        </w:rPr>
      </w:pPr>
      <w:ins w:id="241" w:author="Michael D. Fox" w:date="1998-10-28T21:35:00Z">
        <w:r>
          <w:rPr/>
          <w:tab/>
          <w:t>-y</w:t>
        </w:r>
      </w:ins>
    </w:p>
    <w:p>
      <w:pPr>
        <w:pStyle w:val="Normal"/>
        <w:rPr>
          <w:ins w:id="244" w:author="Michael D. Fox" w:date="1998-10-28T21:35:00Z"/>
        </w:rPr>
      </w:pPr>
      <w:ins w:id="243" w:author="Michael D. Fox" w:date="1998-10-28T21:35:00Z">
        <w:r>
          <w:rPr/>
        </w:r>
      </w:ins>
    </w:p>
    <w:p>
      <w:pPr>
        <w:pStyle w:val="Normal"/>
        <w:rPr>
          <w:ins w:id="249" w:author="Michael D. Fox" w:date="1998-10-28T21:38:00Z"/>
        </w:rPr>
      </w:pPr>
      <w:ins w:id="245" w:author="Michael D. Fox" w:date="1998-10-28T21:35:00Z">
        <w:r>
          <w:rPr/>
          <w:t xml:space="preserve">The </w:t>
        </w:r>
      </w:ins>
      <w:ins w:id="246" w:author="Michael D. Fox" w:date="1998-10-28T21:41:00Z">
        <w:r>
          <w:rPr/>
          <w:t>latest</w:t>
        </w:r>
      </w:ins>
      <w:ins w:id="247" w:author="Michael D. Fox" w:date="1998-10-28T21:36:00Z">
        <w:r>
          <w:rPr/>
          <w:t xml:space="preserve"> version of 3ds2unr adjusts the yaw of the model so that the “front” of the model is generally correct in Unreal/UnrealEd. Use this switch to restore the old behaviour. This will probably make it more likely that YAW= etc. commands will he needed in the .uc file to </w:t>
        </w:r>
      </w:ins>
      <w:ins w:id="248" w:author="Michael D. Fox" w:date="1998-10-28T21:38:00Z">
        <w:r>
          <w:rPr/>
          <w:t>“fix” the model’s orientation.</w:t>
        </w:r>
      </w:ins>
    </w:p>
    <w:p>
      <w:pPr>
        <w:pStyle w:val="Normal"/>
        <w:rPr>
          <w:ins w:id="253" w:author="Michael D. Fox" w:date="1998-10-28T21:38:00Z"/>
        </w:rPr>
      </w:pPr>
      <w:ins w:id="250" w:author="Michael D. Fox" w:date="1998-10-28T21:38:00Z">
        <w:r>
          <w:rPr/>
          <w:t>Other changes to version 1.1</w:t>
        </w:r>
      </w:ins>
      <w:ins w:id="251" w:author="Michael D. Fox" w:date="1998-10-28T21:40:00Z">
        <w:r>
          <w:rPr/>
          <w:t>7</w:t>
        </w:r>
      </w:ins>
      <w:ins w:id="252" w:author="Michael D. Fox" w:date="1998-10-28T21:38:00Z">
        <w:r>
          <w:rPr/>
          <w:t>:</w:t>
        </w:r>
      </w:ins>
    </w:p>
    <w:p>
      <w:pPr>
        <w:pStyle w:val="Normal"/>
        <w:ind w:firstLine="720"/>
        <w:rPr>
          <w:ins w:id="255" w:author="Michael D. Fox" w:date="1998-10-28T21:41:00Z"/>
        </w:rPr>
      </w:pPr>
      <w:ins w:id="254" w:author="Michael D. Fox" w:date="1998-10-28T21:41:00Z">
        <w:r>
          <w:rPr/>
          <w:t>Fixed (old) bug which caused left and right sides of models to be reversed.</w:t>
        </w:r>
      </w:ins>
    </w:p>
    <w:p>
      <w:pPr>
        <w:pStyle w:val="Normal"/>
        <w:ind w:firstLine="720"/>
        <w:rPr>
          <w:ins w:id="257" w:author="Michael D. Fox" w:date="1998-10-28T21:41:00Z"/>
        </w:rPr>
      </w:pPr>
      <w:ins w:id="256" w:author="Michael D. Fox" w:date="1998-10-28T21:41:00Z">
        <w:r>
          <w:rPr/>
          <w:t>Animations are now sorted by name in the .uc and .3d files.</w:t>
        </w:r>
      </w:ins>
    </w:p>
    <w:p>
      <w:pPr>
        <w:pStyle w:val="Normal"/>
        <w:ind w:firstLine="720"/>
        <w:rPr/>
      </w:pPr>
      <w:ins w:id="258" w:author="Michael D. Fox" w:date="1998-10-28T21:41:00Z">
        <w:r>
          <w:rPr/>
          <w:t>Fixed missing fclose problem which could limit max # .3ds input files.</w:t>
          <w:rPrChange w:id="0" w:author="Michael D. Fox" w:date="1998-10-28T21:36:00Z"/>
        </w:r>
      </w:ins>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ins w:id="260" w:author="Dave Townsend" w:date="1998-07-22T13:52:00Z"/>
        </w:rPr>
      </w:pPr>
      <w:ins w:id="259" w:author="Dave Townsend" w:date="1998-07-22T13:52:00Z">
        <w:r>
          <w:rPr/>
        </w:r>
      </w:ins>
    </w:p>
    <w:p>
      <w:pPr>
        <w:pStyle w:val="Error"/>
        <w:rPr>
          <w:ins w:id="262" w:author="Dave Townsend" w:date="1998-07-22T13:52:00Z"/>
        </w:rPr>
      </w:pPr>
      <w:ins w:id="261" w:author="Dave Townsend" w:date="1998-07-22T13:52:00Z">
        <w:r>
          <w:rPr/>
        </w:r>
      </w:ins>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ins w:id="266" w:author="Dave Townsend" w:date="1998-07-22T12:12:00Z"/>
        </w:rPr>
      </w:pPr>
      <w:ins w:id="263" w:author="Dave Townsend" w:date="1998-07-22T12:12:00Z">
        <w:r>
          <w:rPr/>
          <w:t>warning: pgon [X0,Y0,Z0] [X1,Y1,Z1] [X2,Y2,Z2]</w:t>
        </w:r>
      </w:ins>
      <w:ins w:id="264" w:author="Dave Townsend" w:date="1998-07-22T13:51:00Z">
        <w:r>
          <w:rPr/>
          <w:t>:</w:t>
        </w:r>
      </w:ins>
      <w:ins w:id="265" w:author="Dave Townsend" w:date="1998-07-22T12:12:00Z">
        <w:r>
          <w:rPr/>
          <w:t xml:space="preserve"> [U,V] &gt; 1.0</w:t>
        </w:r>
      </w:ins>
    </w:p>
    <w:p>
      <w:pPr>
        <w:pStyle w:val="ErrorExplanation"/>
        <w:ind w:left="720" w:hanging="0"/>
        <w:rPr>
          <w:ins w:id="268" w:author="Dave Townsend" w:date="1998-07-22T12:12:00Z"/>
        </w:rPr>
      </w:pPr>
      <w:ins w:id="267" w:author="Dave Townsend" w:date="1998-07-22T12:12:00Z">
        <w:r>
          <w:rPr/>
          <w:t>The polygon at the given coordinates has texture map coordinates that are greater than 1.0.  I’m not sure why this happens; it may have something to do with scaling and/or rotating texture maps in 3DS.  The converter will happily chop off the integer part of the coordinates (i.e. 1.02 becomes 0.02), but this probably isn’t what you want.  You’ll need to go back into 3DS and remap those polygons.</w:t>
        </w:r>
      </w:ins>
    </w:p>
    <w:p>
      <w:pPr>
        <w:pStyle w:val="Error"/>
        <w:rPr>
          <w:ins w:id="272" w:author="Dave Townsend" w:date="1998-07-22T12:05:00Z"/>
        </w:rPr>
      </w:pPr>
      <w:ins w:id="269" w:author="Dave Townsend" w:date="1998-07-22T12:05:00Z">
        <w:r>
          <w:rPr/>
          <w:t>warning: pgon [X0,Y0,Z0] [X1,Y1,Z1] [X2,Y2,Z2]</w:t>
        </w:r>
      </w:ins>
      <w:ins w:id="270" w:author="Dave Townsend" w:date="1998-07-22T13:51:00Z">
        <w:r>
          <w:rPr/>
          <w:t>:</w:t>
        </w:r>
      </w:ins>
      <w:ins w:id="271" w:author="Dave Townsend" w:date="1998-07-22T12:05:00Z">
        <w:r>
          <w:rPr/>
          <w:t xml:space="preserve"> wrapped texture</w:t>
        </w:r>
      </w:ins>
    </w:p>
    <w:p>
      <w:pPr>
        <w:pStyle w:val="ErrorExplanation"/>
        <w:ind w:left="720" w:hanging="0"/>
        <w:rPr>
          <w:ins w:id="275" w:author="Dave Townsend" w:date="1998-07-22T12:05:00Z"/>
        </w:rPr>
      </w:pPr>
      <w:ins w:id="273" w:author="Dave Townsend" w:date="1998-07-22T12:05:00Z">
        <w:r>
          <w:rPr/>
          <w:t>The polygon at the given coordinates has texture map coordinates that “wrap around” the edges of the bitmap.  This typically occurs on the polygons along the seam of the mapping cylinder used when you apply cylindrical mapping to an object.  The converter will readjust the coordinates so that the map coordinates are entirely within the bitmap, but this probably isn</w:t>
        </w:r>
      </w:ins>
      <w:ins w:id="274" w:author="Dave Townsend" w:date="1998-07-22T12:08:00Z">
        <w:r>
          <w:rPr/>
          <w:t>’t what you want.  You’ll need to go back into 3DS and remap those polygons.</w:t>
        </w:r>
      </w:ins>
    </w:p>
    <w:p>
      <w:pPr>
        <w:pStyle w:val="Error"/>
        <w:rPr/>
      </w:pPr>
      <w:del w:id="276" w:author="Dave Townsend" w:date="1998-07-22T12:05:00Z">
        <w:r>
          <w:rPr/>
          <w:delText>Warning</w:delText>
        </w:r>
      </w:del>
      <w:ins w:id="277" w:author="Dave Townsend" w:date="1998-07-22T12:05:00Z">
        <w:r>
          <w:rPr/>
          <w:t>warning</w:t>
        </w:r>
      </w:ins>
      <w:r>
        <w:rPr/>
        <w:t>: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del w:id="278" w:author="Dave Townsend" w:date="1998-07-22T12:04:00Z">
        <w:r>
          <w:rPr/>
          <w:delText>Warning</w:delText>
        </w:r>
      </w:del>
      <w:ins w:id="279" w:author="Dave Townsend" w:date="1998-07-22T12:04:00Z">
        <w:r>
          <w:rPr/>
          <w:t>warning</w:t>
        </w:r>
      </w:ins>
      <w:r>
        <w:rPr/>
        <w:t>: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3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9:51:00Z</dcterms:created>
  <dc:creator>Dave Townsend</dc:creator>
  <dc:description/>
  <dc:language>en-US</dc:language>
  <cp:lastModifiedBy>Michael D. Fox</cp:lastModifiedBy>
  <dcterms:modified xsi:type="dcterms:W3CDTF">1998-10-29T04:20:00Z</dcterms:modified>
  <cp:revision>23</cp:revision>
  <dc:subject/>
  <dc:title>Getting Animations into Unreal</dc:title>
</cp:coreProperties>
</file>