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956372483"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667760530"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710149794"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400941058"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1133414082"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1513079053"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