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GoldenEye Log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logos in here are for private use and are not to be sold without permission of the GoldenEye mod team.  Free downloads of these logos is permited.</w:t>
      </w:r>
    </w:p>
    <w:p>
      <w:pPr>
        <w:pStyle w:val="Normal"/>
        <w:rPr>
          <w:rFonts w:ascii="Times New Roman" w:hAnsi="Times New Roman" w:eastAsia="Times New Roman" w:cs="Times New Roman"/>
        </w:rPr>
      </w:pPr>
      <w:r>
        <w:rPr>
          <w:rFonts w:eastAsia="Times New Roman" w:cs="Times New Roman"/>
        </w:rPr>
        <w:tab/>
        <w:t>The picture logos require a bright color (red, orange, etc.) to be displayed.  Darker colors (grey, dark grey) will not show up very well.(unless on a good backdrop)  Picture logos must also be sprayed on a non-ruff surface in the game.  Walls do fine.  Bumpy surfaces will make the pictures look distorted.  If you wish, you can invert the colors of the pictures through paintbrush.  This does make the pictures look odd but they are then less sensitive to their plac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 the Mod!</w:t>
      </w:r>
    </w:p>
    <w:p>
      <w:pPr>
        <w:pStyle w:val="Normal"/>
        <w:rPr>
          <w:rFonts w:ascii="Times New Roman" w:hAnsi="Times New Roman" w:eastAsia="Times New Roman" w:cs="Times New Roman"/>
        </w:rPr>
      </w:pPr>
      <w:r>
        <w:rPr>
          <w:rFonts w:eastAsia="Times New Roman" w:cs="Times New Roman"/>
        </w:rPr>
        <w:t>30/30 logos comple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tthew "Apollo" Parh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