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��� ������ ������ ������ �����  ������ �����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۲��   ۲��  �۲�����۲�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</w:t>
      </w:r>
      <w:r>
        <w:rPr/>
        <w:t xml:space="preserve">۲�� ۲��     ��  </w:t>
      </w:r>
      <w:r>
        <w:rPr>
          <w:rtl w:val="true"/>
        </w:rPr>
        <w:t xml:space="preserve">޲�����������  ������ </w:t>
      </w:r>
      <w:r>
        <w:rPr/>
        <w:t>۲</w:t>
      </w:r>
      <w:r>
        <w:rPr>
          <w:rtl w:val="true"/>
        </w:rPr>
        <w:t>��  ޲�����������  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  ���� ۲��  �۲�����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������   ��   ������ </w:t>
      </w:r>
      <w:r>
        <w:rPr/>
        <w:t>۲���� ������ ������ �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5 Cata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*somebody* must be out there listening because a steady trick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 has been coming in to our E-mail address. Anyway, there's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PWADs we just released. Plus, Dasium is working on his ANSi skills.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wo pics so far (at least that's something :). CyberMan Gold is h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some MORE Doom PWADs and another MTM or two. We gotta really ge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together and make some more games. Some good ones this time (he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, there's also a ANSi Dude version 1.1 we just released. A few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fixed. BTW, if you play Doom2, be sure to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et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w that it's my turn to add to the catalog I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it myself.  ;)  I just wanted to tell people about what's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CTORSCOPE SOFTWARE.  SiNGE is working on a bunch of DOOM ][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and soon (once I get my act together) I'll be makin' some as well.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have about 20 MOD's on my HD, all unfinished.  Some suck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I've got a HUGE Doom ][ PWAD on the way as well...  Featur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 SOUND EFFECTS!  Will you be the first person to hear me say "C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hh..." when you die?! =) (Sounds like fun, huh!)  Anyhow, that'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know in the COMING SOON DEPARTMENT.  Go Download and play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now... Demon Revision, (PLUG!) everyone who's heard it says it kicks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by the way, the drum solo in Pattern 10 or 11 (Hell, I do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dicated to my Drum Playin' sister.  Not much more to say, See ya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CyberMa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ycle Warz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WAR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With VGA, and four players, this is an awesome game!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ycle game from the "Tron" games, this is a cool DOS vers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, or with up to three other human players!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o your liking. There's just so many setting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Amazing Adventures of ANSi Dude! ver. 1.1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DUDE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iggest release so far, ANSi Dude is a cool ANSi-bas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Explore 20+ levels of colorful ANSi graphics. See if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o defeat The Evil Blue Sphere Of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ctorMines ver. 1.2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Minesweeper in Windows? Well then, try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S based version of the popular classic mine hunt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(plus a custom mode) and colorful VGA graphics give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hoose to use other graphic sets! And if you're feeling up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reate your own graphics for VectorM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se IV ver. 1.3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4_3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Chase IV! A cool, two-player only game. Find and def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Use a computer-generated playing field or load a cust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even make your own playing fields. Colorful VGA and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Music (MOD, S3M, M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mon Revision" ���� 2:38 �� 10 Samples �� 10 Channel �� DEMNRVSN.MT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nar Distortions" � 1:55 �� 12 Samples �� 10 Channel �� LUNARDIS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ic Invasion" ���� 2:05 ��� 9 Samples ��� 4 Channel �� SONIC-I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Hard!" �������� 4:52 �� 18 Samples ��� 9 Channel �� TALKHAR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de" ������������ 2:23 ��� 9 Samples ��� 4 Channel �� PARAD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yLooHappyDay" �� 2:49 ��� 7 Samples ��� 4 Channel �� HAPPI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and Soul" ���� 2:11 ��� 7 Samples ��� 4 Channel �� HART&amp;S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Circuit" �� 2:30 ��� 7 Samples ��� 4 Channel �� CIRCUI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ing to the Dogs" � 1:30 ��� 4 Samples ��� 4 Channel �� DOG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anial Psychosis"��������� DA-SKU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onshine"����������������� DA-MO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ered"������������������ SG-SHRE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eth" �������������������� TEE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" ����������������� STARBA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 Plasma" �������������� PLAS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Flight" ���������� DRA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Record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MCAIN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DO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.WAV ������� Clip from STTNG ("Space, the final frontier...etc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RIGHT.WAV ���� Quote from 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OTHT.WAV ���� Sound clip from "Family Ma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1.WAV 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.WAV ���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.WAV 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N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WAD 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DPAK1.WAD* ���� The "Vector Deth" series (For Do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ETH1.WAD  �    Everyone knows the best part about DOOM is the Death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ETH2.WAD  �    These levels really kick! Trust us. The vdeth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ETH3.WAD  �    released one at a time, but since we reached vdeth5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ETH4.WAD  �    have redone the levels into the VDPAK1 wad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ETH5.WAD  �    get the vdeths seperately, but you probably should now g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ck. It's cooler than anything. Look for more vde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series. The next pack will come out when we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deth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.WAD ���� "Underground Maelst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*huge* Doom 1 PWAD. On the first try, it took our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hours to complete! New sounds and some new graphics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freshing PWAD from all those low-quality PWAD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where. Very challenging in one-player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perative mode. Lots of surprises and secrets.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ee critter. See critter shoot"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.WAD ���� "Enigma 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first Doom 1 PWAD. And it's a rarity too! One of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add-on levels that works with SW-Doom! &lt; Sorry ID :(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ith Doom registered, it still kicks ass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S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irplane Tutorial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the coolest pap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CS.TXT ���� Star Wars ASCII art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2TP.TXT �� 20+ pg. extensive hint guide to Star Contro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 3-D High School P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alls change into school build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Nazi invasion of your local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some newer versions of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ont ad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.TDF ����� "Riv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DF ��� "Star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SHAD.TDF ��� "Thin Sh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TDF ����� "Sh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, lame, tiny games � (Just forget about these. Don't even b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R.EXE ���� "Doo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S.EXE ��� "Space Destr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3.EXE ����� "Chase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EXE �������� "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ZE.EXE ������ "The Incredible Changing 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T.EXE ��� "Space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TES.EXE ��� "Get th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.EXE ������� "Missle C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Vectorsc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is just a small group of people struggling to cre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lightly desirable warez. We aren't a company because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in getting a license or do any legal stuff like that sinc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ney yet anyway. Maybe we'll become a company if we actu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ey someday. If you like our products, send us E-mail (or money!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greatly appreciated if you wish us to continue making coo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. With our larger games you can register to get rid of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elays. Letters, comments,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ho�we�ar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NGE (Nick Bousman) ��� Fearless leader. Plus I do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yberMan Gold ��� Cyber does digital music and soon some coding I hope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PWAD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sium ��� Newest member. Does great ANSi. And just *maybe* he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stuff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re Kisser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e�to�find�u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all young, and so still go to various schools.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ach us at the same address in years to come. We might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xist in years to come. These mail and E-mail addresses are usefu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1997. After then, just hope you can find our new address(es)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simply pieces fan mail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 (SiNGE) am going to try and keep Vectorscope alive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go our seperate ways. There might be new addresses and E-mai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d us, you'll probably have to look elsewhere to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etters and lots of $$$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Vectorscop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visit the Vector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ite!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URBANITE.COM/V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act (not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Man Gold...cyberse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...........singe@bbs.urban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mentioned in this catalog are copyrighted by Vector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not said by the programs or files themselves. They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tandard terms of shareware distribution and may not in any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compiled, dissasembled, or altered by anyone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(s). The files here MAY be sold for a small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such as in CD-Rom paks and mail-order shareware), but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irst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