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u w:val="single"/>
        </w:rPr>
        <w:t>Celer Manus De v2.0</w:t>
      </w:r>
      <w:r>
        <w:rPr>
          <w:rFonts w:eastAsia="Times New Roman" w:cs="Times New Roman"/>
          <w:b/>
          <w:bCs/>
          <w:sz w:val="36"/>
          <w:szCs w:val="36"/>
        </w:rPr>
        <w:t>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une 16th 199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lin James &lt;Coldfront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t me start off by saying, this map is slow in multiplayer (even on a P2 / Voodoo), and I have no regrets about it. I originally made this map for personal use. For me to learn UnrealEd, and as a map to check out new MODs etc in. I only recently decided, why not send it out to the public. So enjoy, but please don't write me complaining about the speed, its not designed as a deathmatch map (as far as speed is concerned). BTW, the title is Latin...figure it out :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lease feel free to drop me a line with any comments or suggestions regarding the map, or life in general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s it! You can probably catch me on EFNet #unrealed in the evening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tle                    :  Celer Manus 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te                    :  June 15th 199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lename             : DmManus.un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uthor                  : Coldfro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mail Address     :cjames@henninger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Play Information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ngle Player            : No. But relaxing..I enjoy summoning monsters or nali and blowing their heads off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athmatch              : Yes (2-6 players...very slow with more than 3 bots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fficulty Settings   : N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Construction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ditor(s) used          : Unreal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Known Bugs             : Slow as a bitch...and Non-3Dfx players, the ventilation fan seems to come through the </w:t>
        <w:tab/>
        <w:tab/>
        <w:tab/>
        <w:t>grate. Non-3Dfx players have no business with this level :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uild Time                 : 3 Days including testing...would have been 2 but ran into prob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Version History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2.0- A few hours after Initial release, I revamped all object placement (it sucked!), and made minor speed improvements (no more light coronas, and computers aren't see through in the docking area). Mad props to Bostich &lt;www.bostich.com&gt; for his incredible patience vicariously re-doing the weapons placement with me, I learned a lot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.0- Initial relea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Copyright / Permissions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pyright Notice: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IS LEVEL MAY NOT BE DISTRIBUTED FOR COMMERCIAL PURPOS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OU PAID IN ANY WAY TO GET THIS LEVEL, YOU ARE BEING RIPPED OF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SO AM I - REPORT THIS TO &lt;your email address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is file (dmmanus.zip containing DmManus.unr an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lease Read.doc),or any derivative works thereof, may not be sold or redistributed for profi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n any way without express written permission of the author. This includes,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ut is not limited to, mass archival as on a cd-rom and inclusion in commerciall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ublished compilations (books and/or magazines)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You are free to copy this file for personal use, or to make it available fo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edistribution in its electronic format, provided that: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(1) it remains wholly unedited and unmodified,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2) no fee or compensation is charged for copies of or access to t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file,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3) this copyright notice and the following disclaimer remain attach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isclaimer: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file is provided by the author "as is", and any express or impli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rranties, including, but not limited to, the implied warranties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rchantability and fitness for a particular purpose are disclaimed. 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solutely no event shall the authors be liable for any direct, indirect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cidental, special, exemplary, or consequential damages (including, b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t limited to, procurement of substitute goods or services; loss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se, data, or profits; or business interruption) however caused and 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y theory of liability, whether in contract, strict liability, or tor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including negligence or otherwise) arising in any way out of the use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information herein contained, even if advised of the possibility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uch damag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pyright  ©1998 Colin Jam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ll rights reserve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lin James &lt;aka Coldfront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\cjames@henninger.com\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