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2024211983"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533709143"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260533435"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4409587"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937914553"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884999239"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956335538"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